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Satluj" w:hAnsi="Satluj" w:cs="Satluj"/>
          <w:sz w:val="72"/>
          <w:szCs w:val="72"/>
          <w:lang w:val="en-US"/>
        </w:rPr>
      </w:pPr>
      <w:r>
        <w:rPr>
          <w:rFonts w:cs="Satluj" w:ascii="Satluj" w:hAnsi="Satluj"/>
          <w:sz w:val="72"/>
          <w:szCs w:val="72"/>
          <w:highlight w:val="yellow"/>
          <w:lang w:val="en-US"/>
        </w:rPr>
        <w:t>ì¶ÕÅð õìð» òÅñ¶ ê¶Ü Óå¶ ñ×Åú</w:t>
      </w:r>
    </w:p>
    <w:p>
      <w:pPr>
        <w:pStyle w:val="BodyText3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úîÅé ÓÚ øÃÆÁ» ÚÅð íÅðåÆ ñóÕÆÁ» çÆ Ã¿å ÃÆÚ¶òÅñ ç¶ ïåé» ÃçÕÅ Øð òÅêÃ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  <w:lang w:val="fr-FR"/>
        </w:rPr>
      </w:pPr>
      <w:r>
        <w:rPr>
          <w:rFonts w:cs="Satluj" w:ascii="Satluj" w:hAnsi="Satluj"/>
          <w:sz w:val="24"/>
          <w:szCs w:val="24"/>
          <w:lang w:val="fr-FR"/>
        </w:rPr>
        <w:t>Ã¹ñåÅéê¹ð: Çòç¶ô» çÆ ÚîÕ-èîÕ Áå¶ Ã¹ÇéÔð¶ Ã¹êé¶ Á¼Ü ÕÂÆ íÅðåÆ ñóÕÆÁ» ñÂÆ éðÕ ÃÅîÅé ÃÅÇìå Ô¯ ðÔ¶ Ôé¢ õÅÃ å½ð Óå¶ úîÅé òð×¶ ç¶ô» ÓÚ é½ÕðÆ ç¶ ÞÈá¶ òÅÁÇçÁ» ðÅÔÄ îé°¾ÖÆ Ãî¼×Ç¦× çÅ ÇÂ¾Õ ÇíÁÅéÕ ÜÅñ øËñ Ú¹¾ÕÅ þ ÇÜÃ çÅ ÇôÕÅð ÁÕÃð öðÆì Áå¶ î÷ìÈð êÇðòÅð» çÆÁ» èÆÁ» ìä ðÔÆÁ» Ôé¢ ç¹ÖçÅÂÆ ×¾ñ ÇÂÔ þ ÇÕ ÕÂÆ îÅîÇñÁ» ÓÚ ÇÂÃ çñçñ ÓÚ è¾Õä òÅñÅ Õ¯ÂÆ ÁÅêä¶ ÔÆ é÷çÆÕÆ Ãì¿èÆ ÇéÕñ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fr-FR"/>
        </w:rPr>
        <w:t>ðÅÜ ÃíÅ îËºìð Áå¶ òÅåÅòðä êÌ¶îÆ Ã¿å ìñìÆð ÇÃ¿Ø ÃÆÚ¶òÅñ ç¶ ñ×ÅåÅð ïåé» ÃçÕÅ úîÅé ÓÚ øÃÆÁ» ÚÅð Ô¯ð íÅðåÆ ñóÕÆÁ» çÆ Ã¹ð¾ÇÖÁå íÅðå òÅêÃÆ Ã¿íò Ô¯ ÃÕÆ þ¢ ÇÂé·» ÓÚ Çå¿é ñóÕÆÁ» ê³ÜÅì Áå¶ ÇÂ¾Õ Õ¶ðñ éÅñ Ãì¿èå þ¢ ÇÂÃ éÅñ Ã¿å ÃÆÚ¶òÅñ òñ¯º Ô¹ä åÕ òÅÇêÃ ÇñÁ»çÆÁ» ×ÂÆÁ» ñóÕÆÁ» çÆ Ç×äåÆ AC@ åÕ êÔ¹¿Ú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  <w:lang w:val="fr-FR"/>
        </w:rPr>
      </w:pPr>
      <w:r>
        <w:rPr>
          <w:rFonts w:cs="Satluj" w:ascii="Satluj" w:hAnsi="Satluj"/>
          <w:sz w:val="24"/>
          <w:szCs w:val="24"/>
          <w:lang w:val="fr-FR"/>
        </w:rPr>
        <w:t>êÆóåÅ é¶ ç¾ÇÃÁÅ ÇÕ íÅðÆ ÇîÔéå ç¶ ìÅòÜÈç À°Ã ù åéÖÅÔ éÔÄ Çç¾åÆ ×ÂÆ¢ Û¯àÆÁ»-Û¯àÆÁ» ×¾ñ» Óå¶ îÅðÕ¹¾à, åô¾çç Áå¶ Áäîé°¾ÖÆ Ã¬Õ ÃÇÔäÅ êËºçÅ ÃÆ¢ Üç¯º À°Ã é¶ íÅðå òÅÇêÃ ÜÅä çÆ î³× ÕÆåÆ å» Ãê½ºÃð» òñ¯º ñ¾Ö» ð¹êÂ¶ çÆ î³× ÕÆåÆ ×ÂÆ Ü» Ô¯ð ñóÕÆÁ» í¶Üä ñÂÆ çìÅÁ ìäÅÇÂÁÅ Ç×Á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fr-FR"/>
        </w:rPr>
        <w:t>êÆóåÅ é¶ ò¾âÅ õ¹ñÅÃÅ ÕðÇçÁ» ÇÕÔÅ ÇÕ úîÅé ÓÚ ÁÜ¶ òÆ åÕðÆìé A@@ íÅðåÆ ñóÕÆÁ» ÇÂÃ¶ åð·» øÃÆÁ» Ô¯ÂÆÁ» Ôé¢ À°Ã é¶ ç¾ÇÃÁÅ ÇÕ ÇÜò¶º ÔÆ ÇÂ¾Õ ñóÕÆ òÅÇêÃ Ü»çÆ þ, Ç×ð¯Ô À°Ã çÆ æ» Ô¯ð ñóÕÆÁ» ù øÃÅ ñËºç¶ Ôé¢ ÕÅùéÆ ÃõåÆ ò¾èä ÕÅðé Ô¹ä Çìé» Ãê½ºÃð çÆ îé÷ÈðÆ ç¶ íÅðå òÅêÃÆ ñ×í× ÁÃ¿íò ìä Ú¹¾Õ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sz w:val="24"/>
          <w:szCs w:val="24"/>
          <w:lang w:val="fr-FR"/>
        </w:rPr>
        <w:t xml:space="preserve">Çðôå¶ åÅð-åð: íËä é¶ ÔÆ ÃÆ øÃÅÇÂÁÅ Çøð ÁÅê ÁÅ ×ÂÆ íÅðå: </w:t>
      </w:r>
      <w:r>
        <w:rPr>
          <w:rFonts w:cs="Satluj" w:ascii="Satluj" w:hAnsi="Satluj"/>
          <w:sz w:val="24"/>
          <w:szCs w:val="24"/>
          <w:lang w:val="fr-FR"/>
        </w:rPr>
        <w:t>Çéðîñ Õ¹¾àÆÁÅ, Ã¹ñåÅéê¹ð ñ¯èÆ ÓÚ Ã¿å ÃÆÚ¶òÅñ ù Çîñä êÔ¹¿ÚÆ ÕêÈðæñÅ Ç÷ñ·¶ çÆ ÇÂ¾Õ êÆóåÅ é¶ ÁÅêäÆ çðçéÅÕ Ô¾âìÆåÆ Ã»ÞÆ ÕÆåÆ¢ À°Ã é¶ ç¾ÇÃÁÅ ÇÕ À°Ô îÂÆ B@BD ÓÚ ÁÅêäÆ ÇÂ¾Õ Çðôå¶çÅð íËä ç¶ ÕÇÔä Óå¶ úîÅé ×ÂÆ ÃÆ êð À°Ô íËä é¶ À°Ã ù À°µæ¶ øÃÅ Õ¶ õ¹ç íÅðå òÅêÃÆ ÁÅ ×Â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fr-FR"/>
        </w:rPr>
        <w:t>À°Ã é¶ ç¾ÇÃÁÅ ÇÕ úîÅé êÔ¹¿Úç¶ ÔÆ À°Ã çÅ êÅÃê¯ðà ÷ìðçÃåÆ Ö¯Ô ÇñÁÅ Ç×ÁÅ, Áå¶ ç¯ ÃÅñ» ç¶ ÷ìðçÃåÆ ÇÂ¾ÕðÅðéÅÇîÁ» Óå¶ çÃåõå ÕðòÅ ñÂ¶ ×Â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  <w:lang w:val="fr-FR"/>
        </w:rPr>
      </w:pPr>
      <w:r>
        <w:rPr>
          <w:rFonts w:cs="Satluj" w:ascii="Satluj" w:hAnsi="Satluj"/>
          <w:sz w:val="24"/>
          <w:szCs w:val="24"/>
          <w:lang w:val="fr-FR"/>
        </w:rPr>
        <w:t>Ç÷Õðï¯× þ ÇÕ çÃ¿ìð îÔÆé¶ ç½ðÅé Ã¿å ÃÆÚ¶òÅñ òñ¯º Çòç¶ô î³åðÅñ¶ ù ñ×í× G@ ñóÕÆÁ» ìÅð¶ ÇñÖåÆ ÜÅäÕÅðÆ Çç¾åÆ ×ÂÆ ÃÆ¢ Ô¹ä ÇÂÔ òÆ ÃÅÔîä¶ ÁÅÇÂÁÅ þ ÇÕ Çç¾ñÆ Â¶Áðê¯ðà Óå¶ òèÆ ÃõåÆ ÕÅðé ÇÂÔ Ç×ð¯Ô ñóÕÆÁ» ù î¹¿ìÂÆ ðÅÔÄ Çòç¶ô í¶Ü ðÔ¶ Ôé å» Ü¯ ÕÅùéÆ Ü»Ú å¯º ìÇÚÁÅ ÜÅ ÃÕ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fr-FR"/>
        </w:rPr>
        <w:t>Çòç¶ô î³åðÅñ¶ Áå¶ úîÅé ÃÇæå íÅðåÆ çÈåÅòÅÃ çÅ è¿éòÅç ÕðÇçÁ» Ã¿å ÃÆÚ¶òÅñ é¶ Õ¶ºçð ÃðÕÅð ù ÁêÆñ ÕÆåÆ ÇÕ Á³åððÅôàðÆ îé°¾ÖÆ Ãî¼×Ç¦× ÓÚ ôÅÇîñ Ç×ð¯Ô» ÇõñÅø Ãõå å¯º Ãõå ÕÅðòÅÂÆ ÕÆåÆ ÜÅò¶¢ éÅñ ÔÆ À°é·» é¶ ê³ÜÅì ç¶ ñ¯Õ» ù Ã¹Ú¶å ÕðÇçÁ» ÇÕÔÅ ÇÕ Çìé» êÈðÆ Ü»Ú-êóåÅñ ÇÕÃ¶ Â¶Ü¿à Ü» ÞÈá¶ òÅÁÇçÁ» Óå¶ íð¯ÃÅ Õð Õ¶ ÁÅêäÆÁ» èÆÁ» ù Çòç¶ô éÅ í¶ÇÜÁÅ ÜÅò¶¢ À°é·» ç¾ÇÃÁÅ ÇÕ ÜÅ×ðÈÕåÅ ÔÆ ÇÂÃ ÇíÁÅéÕ ÁêðÅè å¯º ìÚÅÁ çÅ Ãí å¯º ò¾âÅ ÔÇæÁÅð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  <w:lang w:val="fr-FR"/>
        </w:rPr>
      </w:pPr>
      <w:r>
        <w:rPr>
          <w:rFonts w:cs="Satluj" w:ascii="Satluj" w:hAnsi="Satluj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  <w:lang w:val="fr-FR"/>
        </w:rPr>
      </w:pPr>
      <w:r>
        <w:rPr>
          <w:rFonts w:cs="Satluj" w:ascii="Satluj" w:hAnsi="Satluj"/>
          <w:b/>
          <w:sz w:val="44"/>
          <w:szCs w:val="44"/>
          <w:lang w:val="fr-FR"/>
        </w:rPr>
        <w:t>þñÆÕ½êàð ÓÚ ÁÅÂÆ ñÅó¶ çÆ éòÄ ÇòÁÅÔÆ ñÅó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fr-FR"/>
        </w:rPr>
        <w:t>ê³éÅ: ÇòÁÅÔ Ôð ÇÕÃ¶ çÆ Ç÷¿ç×Æ çÅ ÇÂ¾Õ ïÅç×Åð êñ Ô¹¿çÅ þ Áå¶ ÇÂÃ ù õÅÃ ìäÅÀ°ä ñÂÆ ñ¯Õ éò¶º-éò¶º åðÆÕ¶ ÁêéÅªç¶ Ôé, êð î¼è êÌç¶ô ç¶ ê³éÅ Ç÷ñ·¶ ÓÚ ÇÂ¾Õ ÁÇÜÔÅ ÇòÁÅÔ Ô¯ÇÂÁÅ þ ÇÜÃ çÆ ÚðÚÅ Ô¹ä êÈð¶ ç¶ô ÓÚ Ô¯ ðÔÆ þ¢ ÇÂ¾æ¶ ÇÂ¾Õ ñÅóÅ ÁÅêäÆ ñÅóÆ ù ñËä ñÂÆ Ø¯óÆ Ü» ñ×ïðÆ ×¾âÆÁ» Óå¶ éÔÄ Ã×¯º ÇÂ¾Õ þñÆÕ½êàð Óå¶ ÃòÅð Ô¯ Õ¶ êÔ¹¿ÇÚÁÅ, Áå¶ ñÅóÆ ù ñË Õ¶ þñÆÕ½êàð Óå¶ òÅÇêÃ â¯ñÆ ñË Õ¶ ÁÅêä¶ Çê³â ÁÅÇÂÁÅ¢ þñÆÕ½êàð Óå¶ ÁÅÂÆ ñÅóÆ ù ç¶Öä ñÂÆ ñ¯Õ ò¾âÆ Ç×äåÆ ÓÚ ÇÂÕ¾á¶ Ô¯ ×Â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fr-FR"/>
        </w:rPr>
        <w:t>ÜÅäÕÅðÆ î¹åÅÇìÕ ÇÂÔ ôÅéçÅð ÇòÁÅÔ ê³éÅ ç¶ ÇêÃàÅ Çê³â ç¶ ðÇÔä òÅñ¶ Õ»×ðÃÆ ÁÅ×È Çîñé ê»â¶ ç¶ ê¹¾åð ÇéÇåé ê»â¶ çÅ ÃÆ¢ ÇéÇåé çÅ ìÚêé å¯º Ã¹êéÅ ÃÆ ÇÕ Üç¯º À°Ã çÅ ÇòÁÅÔ Ô¯ò¶ å» À°Ô ÁÅêäÆ ñÅóÆ ù þñÆÕ½êàð ÓÚ ñË Õ¶ ÁÅò¶¢ ÇêåÅ é¶ òÆ ÁÅêä¶ ê¹¾åð çÆ ÇÂÃ õ¹ôÆ ù êÈðÅ Õðé ñÂÆ ñ¾Ö» ð¹êÂ¶ õðÚ Õ¶ õÅÃ å½ð Óå¶ þñÆÕ½êàð çÅ êÌì¿è ÕÆåÅ¢ çÈÜ¶ êÅÃ¶ Ã¯ôñ îÆâÆÁÅ Óå¶ òÅÇÂðñ Ô¯ ðÔÆ òÆâÆú ÓÚ ñÅóÅ-ñÅóÆ þñÆÕ½êàð ÓÚ ìËá¶ ìÔ¹å õ¹ô ÇçÖÅÂÆ ç¶ ðÔ¶ Ôé¢ ñÅóÆ é¶ Ø°¿â Õ¾ÇãÁÅ Ô¯ÇÂÁÅ ÃÆ êð À°Ã ç¶ ÇÚÔð¶ çÆ î¹ÃÕðÅÔà ç¾Ã ðÔÆ ÃÆ ÇÕ À°Ô ÇÂÃ ôÅÔÆ ÃòÅ×å å¯º ÇÕ¿éÆ õ¹ô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fr-FR"/>
        </w:rPr>
        <w:t>ê³éÅ Ç÷ñ·¶ ç¶ ÇÂÇåÔÅÃ ÓÚ ÇÂÔ êÇÔñÆ òÅð Ô¯ÇÂÁÅ þ ÇÕ ÇÕÃ¶ çÆ ìÅðÅå þñÆÕ½êàð ðÅÔÄ ×ÂÆ Áå¶ ñÅóÆ çÆ ÇòçÅÂÆ òÆ ÁÃîÅéÆ ðÃå¶ ðÅÔÄ Ô¯ÂÆ¢ Üç¯º þñÆÕ½êàð Çê³â ç¶ ÁÅð÷Æ þñÆêËâ Óå¶ À°åÇðÁÅ å» ÇÂÃ ù ç¶Öä ñÂÆ Ô÷Åð» ñ¯Õ» çÆ íÆó ÇÂÕ¾áÆ Ô¯ ×ÂÆ¢ ñ¯Õ» ÓÚ ÇÂÃ éòÄ ÇòÁÅÔÆ Ü¯óÆ Áå¶ þñÆÕ½êàð éÅñ ÃËµñøÆ ñËä çÅ íÅðÆ À°åôÅÔ ç¶Öä ù ÇîÇñÁÅ¢ ñÅó¶ ç¶ ÇêåÅ Çîñé ê»â¶ é¶ ÇÕÔÅ, TîËº ÁÅêä¶ ê¹¾åð çÅ Ã¹êéÅ êÈðÅ Õð Õ¶ ìÔ¹å îÅä îÇÔÃÈÃ Õð ÇðÔÅ Ô»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  <w:lang w:val="fr-FR"/>
        </w:rPr>
      </w:pPr>
      <w:r>
        <w:rPr>
          <w:rFonts w:cs="Satluj" w:ascii="Satluj" w:hAnsi="Satluj"/>
          <w:b/>
          <w:sz w:val="40"/>
          <w:szCs w:val="40"/>
          <w:lang w:val="fr-FR"/>
        </w:rPr>
        <w:t>ÁçÅñå òñ¯º éÕñÆ éðÃ ù AH îÔÆé¶ çÆ Ã÷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  <w:lang w:val="fr-FR"/>
        </w:rPr>
      </w:pPr>
      <w:r>
        <w:rPr>
          <w:rFonts w:cs="Satluj" w:ascii="Satluj" w:hAnsi="Satluj"/>
          <w:sz w:val="24"/>
          <w:szCs w:val="24"/>
          <w:lang w:val="fr-FR"/>
        </w:rPr>
        <w:t>òËéÕÈòð: ÕËé¶âÅ ç¶ ÃÈì¶ ÇìÌÇàô Õ¯¦ìÆÁÅ ç¶ òËéÕÈòð ÁÅÂÆñËºâ ÓÚ éÕñÆ éðÃ ìä Õ¶ Õ¿î Õðé òÅñÆ ÇÂ¾Õ Á½ðå ù îÅäï¯× ÁçÅñå òñ¯º è¯ÖÅèóÆ Áå¶ ÞÈáÆ ôéÅõå ç¶ ç¯ô» Ô¶á AH îÔÆé¶ çÆ ÕËç çÆ Ã÷Å Ã¹äÅÂÆ ×Â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fr-FR"/>
        </w:rPr>
        <w:t>ÃæÅéÕ îÆâÆÁÅ Çðê¯ðà» î¹åÅÇìÕ ç¯ôÆ Á½ðå é¶ ÁÅêä¶ ÁÅê ù ÇÂ¾Õ ðËÇÜÃàðâ éðÃ ç¾Ã Õ¶ ÕÂÆ ÇÃÔå Ã¿ÃæÅò» ÓÚ é½ÕðÆ ÕÆåÆ Áå¶ îðÆ÷» éÅñ ÇÃ¾èÅ Ã¿êðÕ ìäÅÇÂÁÅ¢ Ü»Ú ç½ðÅé ÃÅÔîä¶ ÁÅÇÂÁÅ ÇÕ À°Ô Õç¶ òÆ ÇìÌÇàô Õ¯¦ìÆÁÅ ÓÚ ÕÅùéÆ å½ð Óå¶ éðÃ òÜ¯º ðËÇÜÃàðâ Ô¯ÂÆ ÔÆ éÔÄ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  <w:lang w:val="fr-FR"/>
        </w:rPr>
      </w:pPr>
      <w:r>
        <w:rPr>
          <w:rFonts w:cs="Satluj" w:ascii="Satluj" w:hAnsi="Satluj"/>
          <w:sz w:val="24"/>
          <w:szCs w:val="24"/>
          <w:lang w:val="fr-FR"/>
        </w:rPr>
        <w:t>ÁçÅñå ÓÚ Ã¹äòÅÂÆ ç½ðÅé À°Ã é¶ ÁÅêä¶ ÁêðÅè ÕìÈñ Õð ñÂ¶ ÇÜÃ å¯º ìÅÁç Ü¾Ü òñ¯º À°Ã ù Ã÷Å ç¶ å½ð Óå¶ AH îÔÆé¶ çÆ ÕËç Ã¹äÅÂÆ ×ÂÆ¢ ÁçÅñå é¶ ÇÕÔÅ ÇÕ ÇÂÃ åð·» çÆ è¯ÖÅèóÆ éÅñ ñ¯Õ» çÆ Ç÷¿ç×Æ ù ×¿íÆð õåðÅ êËçÅ Ô¯ ÃÕçÅ þ, Áå¶ ÇÂÔ ÇÃÔå êÌäÅñÆ Óå¶ ñ¯Õ» ç¶ íð¯Ã¶ ù é°ÕÃÅé êÔ¹¿ÚÅª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  <w:lang w:val="fr-FR"/>
        </w:rPr>
      </w:pPr>
      <w:r>
        <w:rPr>
          <w:rFonts w:cs="Satluj" w:ascii="Satluj" w:hAnsi="Satluj"/>
          <w:sz w:val="24"/>
          <w:szCs w:val="24"/>
          <w:lang w:val="fr-FR"/>
        </w:rPr>
      </w:r>
    </w:p>
    <w:p>
      <w:pPr>
        <w:pStyle w:val="BodyText2"/>
        <w:rPr>
          <w:rFonts w:ascii="Satluj" w:hAnsi="Satluj" w:cs="Satluj"/>
          <w:sz w:val="40"/>
          <w:szCs w:val="40"/>
        </w:rPr>
      </w:pPr>
      <w:r>
        <w:rPr>
          <w:rFonts w:cs="Satluj" w:ascii="Satluj" w:hAnsi="Satluj"/>
          <w:sz w:val="40"/>
          <w:szCs w:val="40"/>
        </w:rPr>
        <w:t>ÜËô Õî»âð é¶ Ö¯ñ·¶ êÅÇÕ ø½Ü ç¶ ÕÅñ¶ ÇÚ¾á¶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fr-FR"/>
        </w:rPr>
        <w:t>ÕðÅÚÆ: íÅðå òñ¯º ÚñÅÂÆ ×ÂÆ Á½êð¶ôé ÇÃ¿çÈð çÆ î¹ÇÔ¿î å¯º ìÅÁç êÅÇÕÃåÅéÆ ø½Ü å¶ ÁÇåòÅçÆ Ã¿×áé» ç¶ éÅêÅÕ ×áÜ¯ó çÅ ÇÂ¾Õ ò¾âÅ õ¹ñÅÃÅ Ô¯ÇÂÁÅ þ¢ ÁÇåòÅçÆ Ã¿×áé ÜËô-Â¶-î¹Ô¿îç ç¶ à½ê Õî»âð ÇÂñÆÁÅÃ ÕôîÆðÆ é¶ ÕìÈñ ÕÆåÅ þ ÇÕ êÅÇÕÃåÅéÆ ø½Ü ç¶ î¹ÖÆ ÁÅÇÃî î¹éÆð é¶ õ¹ç ÁÇåòÅçÆÁ» ù íÅðå Çòð¹¾è Ü¿× ñÂÆ À°ÕÃÅªÇçÁ» Ò×÷òÅ-Â¶-ÇÔ¿ç ÓçÅ éÅÁðÅ Çç¾åÅ Ã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fr-FR"/>
        </w:rPr>
        <w:t xml:space="preserve">E øðòðÆ ù </w:t>
      </w:r>
      <w:r>
        <w:rPr>
          <w:b/>
          <w:sz w:val="24"/>
          <w:szCs w:val="24"/>
          <w:lang w:val="fr-FR"/>
        </w:rPr>
        <w:t>POK</w:t>
      </w:r>
      <w:r>
        <w:rPr>
          <w:rFonts w:cs="Satluj" w:ascii="Satluj" w:hAnsi="Satluj"/>
          <w:sz w:val="24"/>
          <w:szCs w:val="24"/>
          <w:lang w:val="fr-FR"/>
        </w:rPr>
        <w:t xml:space="preserve"> ç¶ ðÅâñÕ¯à ÓÚ éò¶º íðåÆ ÕÆå¶ ×Â¶ ÁÇåòÅçÆÁ» çÆ ÇÂ¾Õ ðËñÆ ù Ã¿ì¯èé ÕðÇçÁ» ÇÂñÆÁÅÃ ÕôîÆðÆ é¶ ç¾ÇÃÁÅ ÇÕ Üç¯º Ü¿× ç¶ ÔÅñÅå ìä¶ Ãé úç¯º À°é·» ç¶ ÇÃêÔÃÅñÅð (ÁÅÇÃî î¹éÆð) é¶ ÁËñÅé ÕÆåÅ ÃÆ ÇÕ ÇÂÔ ö÷òÅ-Â¶-ÇÔ¿ç (íÅðå Çòð¹¾è èðî ï°¾è) þ¢ ÕôîÆðÆ é¶ ÇÕÔÅ ÇÕ ÇÜÔÅç ÔÆ À°é·» çÆ êÛÅä Áå¶ îÕÃç þ, ÚÅÔ¶ ÃðÕÅð À°é·» çÅ ÃÅæ ç¶ò¶ Ü» é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fr-FR"/>
        </w:rPr>
        <w:t xml:space="preserve">íÅðå é¶ Á½êð¶ôé ÇÃ¿çÈð ÓåÇÔå êÅÇÕÃåÅé Áå¶ </w:t>
      </w:r>
      <w:r>
        <w:rPr>
          <w:b/>
          <w:sz w:val="24"/>
          <w:szCs w:val="24"/>
          <w:lang w:val="fr-FR"/>
        </w:rPr>
        <w:t>POK</w:t>
      </w:r>
      <w:r>
        <w:rPr>
          <w:rFonts w:cs="Satluj" w:ascii="Satluj" w:hAnsi="Satluj"/>
          <w:sz w:val="24"/>
          <w:szCs w:val="24"/>
          <w:lang w:val="fr-FR"/>
        </w:rPr>
        <w:t xml:space="preserve"> ÓÚ ÁÇåòÅçÆÁ» ç¶ ÇÕÇñ·Á» ù é¶ÃåéÅìÈç Õð Çç¾åÅ ÃÆ¢ ÇÂÃ Â¶ÁðÃàÌÅÂÆÕ ÓÚ ÜËô-Â¶-î¹Ô¿îç çÅ ×ó· î³é¶ ÜÅä òÅñ¶ ìÔÅòñê¹ð ÓÚ ÇÃÖñÅÂÆ Õ¶ºçð» ù åìÅÔ Õð Çç¾åÅ Ç×ÁÅ ÃÆ¢ ÇÂñÆÁÅÃ ÕôîÆðÆ é¶ êÇÔñ» òÆ õ¹ñÅÃÅ ÕÆåÅ ÃÆ ÇÕ G îÂÆ ù Ô¯Â¶ íÅðåÆ Ôîñ¶ ÓÚ ÜËô î¹ÖÆ î½ñÅéÅ îÃÈç Á÷Ôð çÅ êÇðòÅð îÅÇðÁÅ Ç×ÁÅ Ã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fr-FR"/>
        </w:rPr>
        <w:t>íÅðå çÆ ÕÅðòÅÂÆ ç¶ ÜòÅì ÓÚ êÅÇÕÃåÅé é¶ ÁÅêä¶ ÁÅêð¶ôé çÅ é» ì¹éïÅé Áñ îðÃÈÃ ð¾ÇÖÁÅ ÃÆ ÇÜÃ çÅ îåñì þ ôÆô¶ òð×Æ î÷ìÈå çÆòÅð¢ ÇÂÃ é» ðÅÔÄ êÅÇÕÃåÅé ç¹éÆÁ» ÃÅÔîä¶ õ¹ç ù î÷ìÈå ÇçÖÅÀ°äÅ ÚÅÔ¹¿çÅ ÃÆ, êð íÅðå çÆÁ» ÃàÌÅÂÆÕ» é¶ À°Ã ç¶ ÁÇåòÅçÆ ã»Ú¶ ù ì¹ðÆ åð·» ãÇÔ-ã¶ðÆ Õð Çç¾åÅ¢ ÇÂÃ ÕìÈñéÅî¶ å¯º ìÅÁç Ô¹ä ÇÂ¾Õ òÅð Çøð êÅÇÕÃåÅéÆ ø½Ü çÆ ÁÇåòÅçÆÁ» éÅñ ÇîñÆí°×å ç¹éÆÁ» ÃÅÔîä¶ ì¶éÕÅì Ô¯ ×ÂÆ þ¢</w:t>
      </w:r>
    </w:p>
    <w:p>
      <w:pPr>
        <w:pStyle w:val="Normal1"/>
        <w:jc w:val="both"/>
        <w:rPr>
          <w:rFonts w:ascii="Satluj" w:hAnsi="Satluj" w:cs="DRChatrikWeb"/>
          <w:sz w:val="24"/>
          <w:szCs w:val="24"/>
          <w:lang w:val="fr-FR"/>
        </w:rPr>
      </w:pPr>
      <w:r>
        <w:rPr>
          <w:rFonts w:cs="DRChatrikWeb" w:ascii="Satluj" w:hAnsi="Satluj"/>
          <w:sz w:val="24"/>
          <w:szCs w:val="24"/>
          <w:lang w:val="fr-FR"/>
        </w:rPr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  <w:lang w:val="fr-FR"/>
        </w:rPr>
      </w:pPr>
      <w:r>
        <w:rPr>
          <w:rFonts w:cs="DRChatrikWeb" w:ascii="Satluj" w:hAnsi="Satluj"/>
          <w:b/>
          <w:sz w:val="40"/>
          <w:szCs w:val="40"/>
          <w:lang w:val="fr-FR"/>
        </w:rPr>
        <w:t>B.FH</w:t>
      </w:r>
      <w:r>
        <w:rPr>
          <w:rFonts w:cs="Satluj" w:ascii="Satluj" w:hAnsi="Satluj"/>
          <w:b/>
          <w:sz w:val="40"/>
          <w:szCs w:val="40"/>
          <w:lang w:val="fr-FR"/>
        </w:rPr>
        <w:t xml:space="preserve"> </w:t>
      </w:r>
      <w:r>
        <w:rPr>
          <w:rFonts w:cs="DRChatrikWeb" w:ascii="Satluj" w:hAnsi="Satluj"/>
          <w:b/>
          <w:sz w:val="40"/>
          <w:szCs w:val="40"/>
          <w:lang w:val="fr-FR"/>
        </w:rPr>
        <w:t>ñ¾Ö</w:t>
      </w:r>
      <w:r>
        <w:rPr>
          <w:rFonts w:cs="Satluj" w:ascii="Satluj" w:hAnsi="Satluj"/>
          <w:b/>
          <w:sz w:val="40"/>
          <w:szCs w:val="40"/>
          <w:lang w:val="fr-FR"/>
        </w:rPr>
        <w:t xml:space="preserve"> </w:t>
      </w:r>
      <w:r>
        <w:rPr>
          <w:rFonts w:cs="DRChatrikWeb" w:ascii="Satluj" w:hAnsi="Satluj"/>
          <w:b/>
          <w:sz w:val="40"/>
          <w:szCs w:val="40"/>
          <w:lang w:val="fr-FR"/>
        </w:rPr>
        <w:t>âÅñð»</w:t>
      </w:r>
      <w:r>
        <w:rPr>
          <w:rFonts w:cs="Satluj" w:ascii="Satluj" w:hAnsi="Satluj"/>
          <w:b/>
          <w:sz w:val="40"/>
          <w:szCs w:val="40"/>
          <w:lang w:val="fr-FR"/>
        </w:rPr>
        <w:t xml:space="preserve"> </w:t>
      </w:r>
      <w:r>
        <w:rPr>
          <w:rFonts w:cs="DRChatrikWeb" w:ascii="Satluj" w:hAnsi="Satluj"/>
          <w:b/>
          <w:sz w:val="40"/>
          <w:szCs w:val="40"/>
          <w:lang w:val="fr-FR"/>
        </w:rPr>
        <w:t>çÆ</w:t>
      </w:r>
      <w:r>
        <w:rPr>
          <w:rFonts w:cs="Satluj" w:ascii="Satluj" w:hAnsi="Satluj"/>
          <w:b/>
          <w:sz w:val="40"/>
          <w:szCs w:val="40"/>
          <w:lang w:val="fr-FR"/>
        </w:rPr>
        <w:t xml:space="preserve"> </w:t>
      </w:r>
      <w:r>
        <w:rPr>
          <w:rFonts w:cs="DRChatrikWeb" w:ascii="Satluj" w:hAnsi="Satluj"/>
          <w:b/>
          <w:sz w:val="40"/>
          <w:szCs w:val="40"/>
          <w:lang w:val="fr-FR"/>
        </w:rPr>
        <w:t>á¾×Æ</w:t>
      </w:r>
      <w:r>
        <w:rPr>
          <w:rFonts w:cs="Satluj" w:ascii="Satluj" w:hAnsi="Satluj"/>
          <w:b/>
          <w:sz w:val="40"/>
          <w:szCs w:val="40"/>
          <w:lang w:val="fr-FR"/>
        </w:rPr>
        <w:t xml:space="preserve"> </w:t>
      </w:r>
      <w:r>
        <w:rPr>
          <w:rFonts w:cs="DRChatrikWeb" w:ascii="Satluj" w:hAnsi="Satluj"/>
          <w:b/>
          <w:sz w:val="40"/>
          <w:szCs w:val="40"/>
          <w:lang w:val="fr-FR"/>
        </w:rPr>
        <w:t>îÅðé</w:t>
      </w:r>
      <w:r>
        <w:rPr>
          <w:rFonts w:cs="Satluj" w:ascii="Satluj" w:hAnsi="Satluj"/>
          <w:b/>
          <w:sz w:val="40"/>
          <w:szCs w:val="40"/>
          <w:lang w:val="fr-FR"/>
        </w:rPr>
        <w:t xml:space="preserve"> </w:t>
      </w:r>
      <w:r>
        <w:rPr>
          <w:rFonts w:cs="DRChatrikWeb" w:ascii="Satluj" w:hAnsi="Satluj"/>
          <w:b/>
          <w:sz w:val="40"/>
          <w:szCs w:val="40"/>
          <w:lang w:val="fr-FR"/>
        </w:rPr>
        <w:t>òÅñ¶</w:t>
      </w:r>
      <w:r>
        <w:rPr>
          <w:rFonts w:cs="Satluj" w:ascii="Satluj" w:hAnsi="Satluj"/>
          <w:b/>
          <w:sz w:val="40"/>
          <w:szCs w:val="40"/>
          <w:lang w:val="fr-FR"/>
        </w:rPr>
        <w:t xml:space="preserve"> </w:t>
      </w:r>
      <w:r>
        <w:rPr>
          <w:rFonts w:cs="DRChatrikWeb" w:ascii="Satluj" w:hAnsi="Satluj"/>
          <w:b/>
          <w:sz w:val="40"/>
          <w:szCs w:val="40"/>
          <w:lang w:val="fr-FR"/>
        </w:rPr>
        <w:t>íÅðåÆ</w:t>
      </w:r>
      <w:r>
        <w:rPr>
          <w:rFonts w:cs="Satluj" w:ascii="Satluj" w:hAnsi="Satluj"/>
          <w:b/>
          <w:sz w:val="40"/>
          <w:szCs w:val="40"/>
          <w:lang w:val="fr-FR"/>
        </w:rPr>
        <w:t xml:space="preserve"> </w:t>
      </w:r>
      <w:r>
        <w:rPr>
          <w:rFonts w:cs="DRChatrikWeb" w:ascii="Satluj" w:hAnsi="Satluj"/>
          <w:b/>
          <w:sz w:val="40"/>
          <w:szCs w:val="40"/>
          <w:lang w:val="fr-FR"/>
        </w:rPr>
        <w:t>ù</w:t>
      </w:r>
      <w:r>
        <w:rPr>
          <w:rFonts w:cs="Satluj" w:ascii="Satluj" w:hAnsi="Satluj"/>
          <w:b/>
          <w:sz w:val="40"/>
          <w:szCs w:val="40"/>
          <w:lang w:val="fr-FR"/>
        </w:rPr>
        <w:t xml:space="preserve"> </w:t>
      </w:r>
      <w:r>
        <w:rPr>
          <w:rFonts w:cs="DRChatrikWeb" w:ascii="Satluj" w:hAnsi="Satluj"/>
          <w:b/>
          <w:sz w:val="40"/>
          <w:szCs w:val="40"/>
          <w:lang w:val="fr-FR"/>
        </w:rPr>
        <w:t>BC</w:t>
      </w:r>
      <w:r>
        <w:rPr>
          <w:rFonts w:cs="Satluj" w:ascii="Satluj" w:hAnsi="Satluj"/>
          <w:b/>
          <w:sz w:val="40"/>
          <w:szCs w:val="40"/>
          <w:lang w:val="fr-FR"/>
        </w:rPr>
        <w:t xml:space="preserve"> </w:t>
      </w:r>
      <w:r>
        <w:rPr>
          <w:rFonts w:cs="DRChatrikWeb" w:ascii="Satluj" w:hAnsi="Satluj"/>
          <w:b/>
          <w:sz w:val="40"/>
          <w:szCs w:val="40"/>
          <w:lang w:val="fr-FR"/>
        </w:rPr>
        <w:t>îÔÆé¶</w:t>
      </w:r>
      <w:r>
        <w:rPr>
          <w:rFonts w:cs="Satluj" w:ascii="Satluj" w:hAnsi="Satluj"/>
          <w:b/>
          <w:sz w:val="40"/>
          <w:szCs w:val="40"/>
          <w:lang w:val="fr-FR"/>
        </w:rPr>
        <w:t xml:space="preserve"> </w:t>
      </w:r>
      <w:r>
        <w:rPr>
          <w:rFonts w:cs="DRChatrikWeb" w:ascii="Satluj" w:hAnsi="Satluj"/>
          <w:b/>
          <w:sz w:val="40"/>
          <w:szCs w:val="40"/>
          <w:lang w:val="fr-FR"/>
        </w:rPr>
        <w:t>çÆ</w:t>
      </w:r>
      <w:r>
        <w:rPr>
          <w:rFonts w:cs="Satluj" w:ascii="Satluj" w:hAnsi="Satluj"/>
          <w:b/>
          <w:sz w:val="40"/>
          <w:szCs w:val="40"/>
          <w:lang w:val="fr-FR"/>
        </w:rPr>
        <w:t xml:space="preserve"> </w:t>
      </w:r>
      <w:r>
        <w:rPr>
          <w:rFonts w:cs="DRChatrikWeb" w:ascii="Satluj" w:hAnsi="Satluj"/>
          <w:b/>
          <w:sz w:val="40"/>
          <w:szCs w:val="40"/>
          <w:lang w:val="fr-FR"/>
        </w:rPr>
        <w:t>ÕËç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ÇÃ¿×Åê¹ð</w:t>
      </w:r>
      <w:r>
        <w:rPr>
          <w:rFonts w:cs="Satluj" w:ascii="Satluj" w:hAnsi="Satluj"/>
          <w:lang w:val="fr-FR"/>
        </w:rPr>
        <w:t xml:space="preserve">: </w:t>
      </w:r>
      <w:r>
        <w:rPr>
          <w:rFonts w:cs="DRChatrikWeb" w:ascii="Satluj" w:hAnsi="Satluj"/>
          <w:lang w:val="fr-FR"/>
        </w:rPr>
        <w:t>ÇÃ¿×Åê¹ð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ÇÂ¾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½éñÅÂÆ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ÅðÕÆà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ñ¶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ÅÔ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¾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BE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Åñ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½ð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Å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B.FH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¾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Ã¿×Åê¹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âÅñ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(ñ×í×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A.F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¯ó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¹êÂ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¾è) 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¾×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Åð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Åîñ¶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íÅðå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È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¾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òÁÕå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BC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ÔÆ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¶ñ·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÷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¹äÅ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 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àÌ¶à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ÅÂÆî÷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ðê¯ðà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¹åÅÇì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¯ô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ÛÅ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æ¶ò¶ºçð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Ëñ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¯ò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Ü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Ü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è¯ÖÅèó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¾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¯ô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ç¯ô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ç¾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×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ç 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¯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ÅîÇñ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÷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éðèÅÇð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î¶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èÁÅé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ð¾ÇÖ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×ÁÅ¢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ÁçÅñå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ç¾ÇÃ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×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BD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¹ñÅ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B@BA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¯ò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ÇÂ¾Õ </w:t>
      </w:r>
      <w:r>
        <w:rPr>
          <w:rFonts w:cs="DRChatrikWeb" w:ascii="Satluj" w:hAnsi="Satluj"/>
          <w:lang w:val="fr-FR"/>
        </w:rPr>
        <w:t>Á½éñÅÂÆ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ñËàø½ðî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ÅðÈÃ¶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Ó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ñ¶Ãà¶ôé-D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¶Ú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¾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ôÇåÔ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ÇÂ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Æ¢ êÆó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½ð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ñ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òÅì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Ó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¯ô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AE@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âÅñ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¶ô×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Ü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î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òÅÀ°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ÔÅ, 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ÅÕ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Õî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âÇñò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ÅÁ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¾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ÔÆ¢ ÇÂ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ÅÁ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¯ò»</w:t>
      </w:r>
      <w:r>
        <w:rPr>
          <w:rFonts w:cs="Satluj" w:ascii="Satluj" w:hAnsi="Satluj"/>
          <w:lang w:val="fr-FR"/>
        </w:rPr>
        <w:t xml:space="preserve"> ÇòÚ</w:t>
      </w:r>
      <w:r>
        <w:rPr>
          <w:rFonts w:cs="DRChatrikWeb" w:ascii="Satluj" w:hAnsi="Satluj"/>
          <w:lang w:val="fr-FR"/>
        </w:rPr>
        <w:t>Å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¾ñì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·ÅàÃÁËê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Ó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¾×Æ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  <w:lang w:val="fr-FR"/>
        </w:rPr>
        <w:t>ÜÈÂ¶</w:t>
      </w:r>
      <w:r>
        <w:rPr>
          <w:rFonts w:cs="Satluj" w:ascii="Satluj" w:hAnsi="Satluj"/>
          <w:b/>
          <w:lang w:val="fr-FR"/>
        </w:rPr>
        <w:t xml:space="preserve"> </w:t>
      </w:r>
      <w:r>
        <w:rPr>
          <w:rFonts w:cs="DRChatrikWeb" w:ascii="Satluj" w:hAnsi="Satluj"/>
          <w:b/>
          <w:lang w:val="fr-FR"/>
        </w:rPr>
        <w:t>ç¶</w:t>
      </w:r>
      <w:r>
        <w:rPr>
          <w:rFonts w:cs="Satluj" w:ascii="Satluj" w:hAnsi="Satluj"/>
          <w:b/>
          <w:lang w:val="fr-FR"/>
        </w:rPr>
        <w:t xml:space="preserve"> </w:t>
      </w:r>
      <w:r>
        <w:rPr>
          <w:rFonts w:cs="DRChatrikWeb" w:ascii="Satluj" w:hAnsi="Satluj"/>
          <w:b/>
          <w:lang w:val="fr-FR"/>
        </w:rPr>
        <w:t>Õð÷¶</w:t>
      </w:r>
      <w:r>
        <w:rPr>
          <w:rFonts w:cs="Satluj" w:ascii="Satluj" w:hAnsi="Satluj"/>
          <w:b/>
          <w:lang w:val="fr-FR"/>
        </w:rPr>
        <w:t xml:space="preserve"> </w:t>
      </w:r>
      <w:r>
        <w:rPr>
          <w:rFonts w:cs="DRChatrikWeb" w:ascii="Satluj" w:hAnsi="Satluj"/>
          <w:b/>
          <w:lang w:val="fr-FR"/>
        </w:rPr>
        <w:t>å¶</w:t>
      </w:r>
      <w:r>
        <w:rPr>
          <w:rFonts w:cs="Satluj" w:ascii="Satluj" w:hAnsi="Satluj"/>
          <w:b/>
          <w:lang w:val="fr-FR"/>
        </w:rPr>
        <w:t xml:space="preserve"> </w:t>
      </w:r>
      <w:r>
        <w:rPr>
          <w:rFonts w:cs="DRChatrikWeb" w:ascii="Satluj" w:hAnsi="Satluj"/>
          <w:b/>
          <w:lang w:val="fr-FR"/>
        </w:rPr>
        <w:t>Çé¾ÜÆ</w:t>
      </w:r>
      <w:r>
        <w:rPr>
          <w:rFonts w:cs="Satluj" w:ascii="Satluj" w:hAnsi="Satluj"/>
          <w:b/>
          <w:lang w:val="fr-FR"/>
        </w:rPr>
        <w:t xml:space="preserve"> </w:t>
      </w:r>
      <w:r>
        <w:rPr>
          <w:rFonts w:cs="DRChatrikWeb" w:ascii="Satluj" w:hAnsi="Satluj"/>
          <w:b/>
          <w:lang w:val="fr-FR"/>
        </w:rPr>
        <w:t>õðÇÚÁ»</w:t>
      </w:r>
      <w:r>
        <w:rPr>
          <w:rFonts w:cs="Satluj" w:ascii="Satluj" w:hAnsi="Satluj"/>
          <w:b/>
          <w:lang w:val="fr-FR"/>
        </w:rPr>
        <w:t xml:space="preserve"> </w:t>
      </w:r>
      <w:r>
        <w:rPr>
          <w:rFonts w:cs="DRChatrikWeb" w:ascii="Satluj" w:hAnsi="Satluj"/>
          <w:b/>
          <w:lang w:val="fr-FR"/>
        </w:rPr>
        <w:t>ñÂÆ</w:t>
      </w:r>
      <w:r>
        <w:rPr>
          <w:rFonts w:cs="Satluj" w:ascii="Satluj" w:hAnsi="Satluj"/>
          <w:b/>
          <w:lang w:val="fr-FR"/>
        </w:rPr>
        <w:t xml:space="preserve"> </w:t>
      </w:r>
      <w:r>
        <w:rPr>
          <w:rFonts w:cs="DRChatrikWeb" w:ascii="Satluj" w:hAnsi="Satluj"/>
          <w:b/>
          <w:lang w:val="fr-FR"/>
        </w:rPr>
        <w:t>òðåÆ</w:t>
      </w:r>
      <w:r>
        <w:rPr>
          <w:rFonts w:cs="Satluj" w:ascii="Satluj" w:hAnsi="Satluj"/>
          <w:b/>
          <w:lang w:val="fr-FR"/>
        </w:rPr>
        <w:t xml:space="preserve"> </w:t>
      </w:r>
      <w:r>
        <w:rPr>
          <w:rFonts w:cs="DRChatrikWeb" w:ascii="Satluj" w:hAnsi="Satluj"/>
          <w:b/>
          <w:lang w:val="fr-FR"/>
        </w:rPr>
        <w:t xml:space="preserve">ðÕî: </w:t>
      </w:r>
      <w:r>
        <w:rPr>
          <w:rFonts w:cs="DRChatrikWeb" w:ascii="Satluj" w:hAnsi="Satluj"/>
          <w:lang w:val="fr-FR"/>
        </w:rPr>
        <w:t>Ü»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¹åÅÇì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¯ô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ìé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Ã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î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âÇñò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¶î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ÔÅÇé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Å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ËÇÃ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³×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Å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¾ÖÆ¢ Á×Ã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Ã¿ì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B@BA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ðÇîÁ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DH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Åð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Á½ð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¹¾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B.DF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¾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âÅñ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¾è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¾×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ÅðÆ¢ À°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Å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Õî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ð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êä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é¾Ü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ÇÚ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ÈÂ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÷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åÅð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Æ¢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ç¯ô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¾×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×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Æó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êä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½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ÅÁ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Æî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Ëºàð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Ì¯ÇòâËºà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ø¿â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ÅÔ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¹¾Þ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ËÃ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î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é¢ Ô¾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úç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ç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½ð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¾ÇÃ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¯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¹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Å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î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È¿Ü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Öåî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Ú¹¾Õ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, ê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ø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¯ô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Å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è¯ÖÅèó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Å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¾ÖÆ¢ ÇÂ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Åî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¹ñÅÃ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úç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ÇÂ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ç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Æó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ê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Ëº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ÖÅå¶</w:t>
      </w:r>
      <w:r>
        <w:rPr>
          <w:rFonts w:cs="Satluj" w:ascii="Satluj" w:hAnsi="Satluj"/>
          <w:lang w:val="fr-FR"/>
        </w:rPr>
        <w:t xml:space="preserve"> ÓÚ¯º </w:t>
      </w:r>
      <w:r>
        <w:rPr>
          <w:rFonts w:cs="DRChatrikWeb" w:ascii="Satluj" w:hAnsi="Satluj"/>
          <w:lang w:val="fr-FR"/>
        </w:rPr>
        <w:t>öÅÇÂì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Â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ËÇÃ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ì¿è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¹ñÆ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ôÕÅÇÂ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Æ¢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Ç÷ñ·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¾Ü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Ëé¶à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»×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÷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¹äÅª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Â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Ô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Æó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¿íÆ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ÅéÇÃ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çî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íÅ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ðÇæ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°ÕÃ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¾ñä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ê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 ÃðÕÅ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ÕÆ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¾ÇÃ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¯ô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¹ñÅ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B@BD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BD Ô÷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âÅñð</w:t>
      </w:r>
      <w:r>
        <w:rPr>
          <w:rFonts w:cs="Satluj" w:ascii="Satluj" w:hAnsi="Satluj"/>
          <w:lang w:val="fr-FR"/>
        </w:rPr>
        <w:t xml:space="preserve"> òÅÇêÃ </w:t>
      </w:r>
      <w:r>
        <w:rPr>
          <w:rFonts w:cs="DRChatrikWeb" w:ascii="Satluj" w:hAnsi="Satluj"/>
          <w:lang w:val="fr-FR"/>
        </w:rPr>
        <w:t>ÕÆ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È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B@BE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H@ Ô÷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âÅñð÷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ð</w:t>
      </w:r>
      <w:r>
        <w:rPr>
          <w:rFonts w:cs="Satluj" w:ascii="Satluj" w:hAnsi="Satluj"/>
          <w:lang w:val="fr-FR"/>
        </w:rPr>
        <w:t xml:space="preserve"> òÅÇêÃ </w:t>
      </w:r>
      <w:r>
        <w:rPr>
          <w:rFonts w:cs="DRChatrikWeb" w:ascii="Satluj" w:hAnsi="Satluj"/>
          <w:lang w:val="fr-FR"/>
        </w:rPr>
        <w:t>Õð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¾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Ô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</w:r>
    </w:p>
    <w:p>
      <w:pPr>
        <w:pStyle w:val="Normal1"/>
        <w:jc w:val="both"/>
        <w:rPr>
          <w:rFonts w:ascii="Satluj" w:hAnsi="Satluj" w:cs="Satluj"/>
          <w:b/>
          <w:b/>
          <w:sz w:val="48"/>
          <w:szCs w:val="48"/>
          <w:lang w:val="fr-FR"/>
        </w:rPr>
      </w:pPr>
      <w:r>
        <w:rPr>
          <w:rFonts w:cs="DRChatrikWeb" w:ascii="Satluj" w:hAnsi="Satluj"/>
          <w:b/>
          <w:sz w:val="48"/>
          <w:szCs w:val="48"/>
          <w:lang w:val="fr-FR"/>
        </w:rPr>
        <w:t>òËéÕ±òð ç¶</w:t>
      </w:r>
      <w:r>
        <w:rPr>
          <w:rFonts w:cs="Satluj" w:ascii="Satluj" w:hAnsi="Satluj"/>
          <w:b/>
          <w:sz w:val="48"/>
          <w:szCs w:val="48"/>
          <w:lang w:val="fr-FR"/>
        </w:rPr>
        <w:t xml:space="preserve"> </w:t>
      </w:r>
      <w:r>
        <w:rPr>
          <w:rFonts w:cs="DRChatrikWeb" w:ascii="Satluj" w:hAnsi="Satluj"/>
          <w:b/>
          <w:sz w:val="48"/>
          <w:szCs w:val="48"/>
          <w:lang w:val="fr-FR"/>
        </w:rPr>
        <w:t>ÕÅñÜ</w:t>
      </w:r>
      <w:r>
        <w:rPr>
          <w:rFonts w:cs="Satluj" w:ascii="Satluj" w:hAnsi="Satluj"/>
          <w:b/>
          <w:sz w:val="48"/>
          <w:szCs w:val="48"/>
          <w:lang w:val="fr-FR"/>
        </w:rPr>
        <w:t xml:space="preserve"> </w:t>
      </w:r>
      <w:r>
        <w:rPr>
          <w:rFonts w:cs="DRChatrikWeb" w:ascii="Satluj" w:hAnsi="Satluj"/>
          <w:b/>
          <w:sz w:val="48"/>
          <w:szCs w:val="48"/>
          <w:lang w:val="fr-FR"/>
        </w:rPr>
        <w:t>ÓÚ</w:t>
      </w:r>
      <w:r>
        <w:rPr>
          <w:rFonts w:cs="Satluj" w:ascii="Satluj" w:hAnsi="Satluj"/>
          <w:b/>
          <w:sz w:val="48"/>
          <w:szCs w:val="48"/>
          <w:lang w:val="fr-FR"/>
        </w:rPr>
        <w:t xml:space="preserve"> </w:t>
      </w:r>
      <w:r>
        <w:rPr>
          <w:rFonts w:cs="DRChatrikWeb" w:ascii="Satluj" w:hAnsi="Satluj"/>
          <w:b/>
          <w:sz w:val="48"/>
          <w:szCs w:val="48"/>
          <w:lang w:val="fr-FR"/>
        </w:rPr>
        <w:t>AE</w:t>
      </w:r>
      <w:r>
        <w:rPr>
          <w:rFonts w:cs="Satluj" w:ascii="Satluj" w:hAnsi="Satluj"/>
          <w:b/>
          <w:sz w:val="48"/>
          <w:szCs w:val="48"/>
          <w:lang w:val="fr-FR"/>
        </w:rPr>
        <w:t xml:space="preserve"> </w:t>
      </w:r>
      <w:r>
        <w:rPr>
          <w:rFonts w:cs="DRChatrikWeb" w:ascii="Satluj" w:hAnsi="Satluj"/>
          <w:b/>
          <w:sz w:val="48"/>
          <w:szCs w:val="48"/>
          <w:lang w:val="fr-FR"/>
        </w:rPr>
        <w:t>Õ¯ðÃ</w:t>
      </w:r>
      <w:r>
        <w:rPr>
          <w:rFonts w:cs="Satluj" w:ascii="Satluj" w:hAnsi="Satluj"/>
          <w:b/>
          <w:sz w:val="48"/>
          <w:szCs w:val="48"/>
          <w:lang w:val="fr-FR"/>
        </w:rPr>
        <w:t xml:space="preserve"> </w:t>
      </w:r>
      <w:r>
        <w:rPr>
          <w:rFonts w:cs="DRChatrikWeb" w:ascii="Satluj" w:hAnsi="Satluj"/>
          <w:b/>
          <w:sz w:val="48"/>
          <w:szCs w:val="48"/>
          <w:lang w:val="fr-FR"/>
        </w:rPr>
        <w:t>î¹Á¼åñ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òËéÕÈòð</w:t>
      </w:r>
      <w:r>
        <w:rPr>
          <w:rFonts w:cs="Satluj" w:ascii="Satluj" w:hAnsi="Satluj"/>
          <w:lang w:val="fr-FR"/>
        </w:rPr>
        <w:t xml:space="preserve">: </w:t>
      </w:r>
      <w:r>
        <w:rPr>
          <w:rFonts w:cs="DRChatrikWeb" w:ascii="Satluj" w:hAnsi="Satluj"/>
          <w:lang w:val="fr-FR"/>
        </w:rPr>
        <w:t>ÕËé¶â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Èì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ìÌÇà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¯¦ìÆ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½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ËéÕÈò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ÂÆñËºâ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Ö¶åð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ÃÇæ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½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ÂÆñËºâ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ÅñÜ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ñ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AE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ÃÇÖÁ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¯ð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¹Á¼å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øËÃ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Å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òÇçÁÅðæÆÁ», ÁÇèÁÅêÕ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æÅé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¯Õ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Ó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Ú¿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ÅÔ½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¶ÇÖ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ðÔ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 ñ¯Õ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ÇÔä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øËÃ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Å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ñÅÕ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Ã¾ÇÖ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¯÷×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½ÇÕÁ»</w:t>
      </w:r>
      <w:r>
        <w:rPr>
          <w:rFonts w:cs="Satluj" w:ascii="Satluj" w:hAnsi="Satluj"/>
          <w:lang w:val="fr-FR"/>
        </w:rPr>
        <w:t xml:space="preserve"> Óå¶ </w:t>
      </w:r>
      <w:r>
        <w:rPr>
          <w:rFonts w:cs="DRChatrikWeb" w:ascii="Satluj" w:hAnsi="Satluj"/>
          <w:lang w:val="fr-FR"/>
        </w:rPr>
        <w:t>éÕÅðÅåî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Ã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ò¶×Å¢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çÈÃð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Ã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ÅñÜ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Ìì¿èÕ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ñ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¾ÇÃ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×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ò¾å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ØÅà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ÖÇñÁ»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Õî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Åð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ÜìÈ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¾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çî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Ú¹¾Õä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ê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 ÔÅñ»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òÇçÁÅðæÆ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ÇèÁÅêÕ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³éä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Å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íÇò¾Ö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é½ÜòÅé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µ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Ã¾ÇÖ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ÌÅê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é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½Ö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Åò¶×Å¢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Õ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òÇçÁÅðæÆ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Ô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êä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íÇò¾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ï¯Üé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¯ðÃ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Ó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èÅÇð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Æ, 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¹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¾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ð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í¿ìñí±Ã¶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ø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Â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é¢ ÃæÅé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íÅÂÆÚÅð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×È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Ú¿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÷ÅÔ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Çç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ðÕ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ÅñÜ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Ìì¿èÕ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³×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øËÃ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Ó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¹ìÅðÅ</w:t>
      </w:r>
      <w:r>
        <w:rPr>
          <w:rFonts w:cs="Satluj" w:ascii="Satluj" w:hAnsi="Satluj"/>
          <w:lang w:val="fr-FR"/>
        </w:rPr>
        <w:t xml:space="preserve"> ÇòÚ</w:t>
      </w:r>
      <w:r>
        <w:rPr>
          <w:rFonts w:cs="DRChatrikWeb" w:ascii="Satluj" w:hAnsi="Satluj"/>
          <w:lang w:val="fr-FR"/>
        </w:rPr>
        <w:t>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Åò¶¢</w:t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  <w:lang w:val="fr-FR"/>
        </w:rPr>
      </w:pPr>
      <w:r>
        <w:rPr>
          <w:rFonts w:cs="DRChatrikWeb" w:ascii="Satluj" w:hAnsi="Satluj"/>
          <w:b/>
          <w:sz w:val="36"/>
          <w:szCs w:val="36"/>
          <w:lang w:val="fr-FR"/>
        </w:rPr>
        <w:t>ÇÃ¾Ö</w:t>
      </w:r>
      <w:r>
        <w:rPr>
          <w:rFonts w:cs="Satluj" w:ascii="Satluj" w:hAnsi="Satluj"/>
          <w:b/>
          <w:sz w:val="36"/>
          <w:szCs w:val="36"/>
          <w:lang w:val="fr-FR"/>
        </w:rPr>
        <w:t xml:space="preserve"> </w:t>
      </w:r>
      <w:r>
        <w:rPr>
          <w:rFonts w:cs="DRChatrikWeb" w:ascii="Satluj" w:hAnsi="Satluj"/>
          <w:b/>
          <w:sz w:val="36"/>
          <w:szCs w:val="36"/>
          <w:lang w:val="fr-FR"/>
        </w:rPr>
        <w:t>îÅÃàð</w:t>
      </w:r>
      <w:r>
        <w:rPr>
          <w:rFonts w:cs="Satluj" w:ascii="Satluj" w:hAnsi="Satluj"/>
          <w:b/>
          <w:sz w:val="36"/>
          <w:szCs w:val="36"/>
          <w:lang w:val="fr-FR"/>
        </w:rPr>
        <w:t xml:space="preserve"> </w:t>
      </w:r>
      <w:r>
        <w:rPr>
          <w:rFonts w:cs="DRChatrikWeb" w:ascii="Satluj" w:hAnsi="Satluj"/>
          <w:b/>
          <w:sz w:val="36"/>
          <w:szCs w:val="36"/>
          <w:lang w:val="fr-FR"/>
        </w:rPr>
        <w:t>ÁËæñÆàÃ</w:t>
      </w:r>
      <w:r>
        <w:rPr>
          <w:rFonts w:cs="Satluj" w:ascii="Satluj" w:hAnsi="Satluj"/>
          <w:b/>
          <w:sz w:val="36"/>
          <w:szCs w:val="36"/>
          <w:lang w:val="fr-FR"/>
        </w:rPr>
        <w:t xml:space="preserve"> </w:t>
      </w:r>
      <w:r>
        <w:rPr>
          <w:rFonts w:cs="DRChatrikWeb" w:ascii="Satluj" w:hAnsi="Satluj"/>
          <w:b/>
          <w:sz w:val="36"/>
          <w:szCs w:val="36"/>
          <w:lang w:val="fr-FR"/>
        </w:rPr>
        <w:t>é¶</w:t>
      </w:r>
      <w:r>
        <w:rPr>
          <w:rFonts w:cs="Satluj" w:ascii="Satluj" w:hAnsi="Satluj"/>
          <w:b/>
          <w:sz w:val="36"/>
          <w:szCs w:val="36"/>
          <w:lang w:val="fr-FR"/>
        </w:rPr>
        <w:t xml:space="preserve"> </w:t>
      </w:r>
      <w:r>
        <w:rPr>
          <w:rFonts w:cs="DRChatrikWeb" w:ascii="Satluj" w:hAnsi="Satluj"/>
          <w:b/>
          <w:sz w:val="36"/>
          <w:szCs w:val="36"/>
          <w:lang w:val="fr-FR"/>
        </w:rPr>
        <w:t>ÇÜ¾å¶ Ã¯é¶</w:t>
      </w:r>
      <w:r>
        <w:rPr>
          <w:rFonts w:cs="Satluj" w:ascii="Satluj" w:hAnsi="Satluj"/>
          <w:b/>
          <w:sz w:val="36"/>
          <w:szCs w:val="36"/>
          <w:lang w:val="fr-FR"/>
        </w:rPr>
        <w:t xml:space="preserve"> </w:t>
      </w:r>
      <w:r>
        <w:rPr>
          <w:rFonts w:cs="DRChatrikWeb" w:ascii="Satluj" w:hAnsi="Satluj"/>
          <w:b/>
          <w:sz w:val="36"/>
          <w:szCs w:val="36"/>
          <w:lang w:val="fr-FR"/>
        </w:rPr>
        <w:t>ç¶</w:t>
      </w:r>
      <w:r>
        <w:rPr>
          <w:rFonts w:cs="Satluj" w:ascii="Satluj" w:hAnsi="Satluj"/>
          <w:b/>
          <w:sz w:val="36"/>
          <w:szCs w:val="36"/>
          <w:lang w:val="fr-FR"/>
        </w:rPr>
        <w:t xml:space="preserve"> </w:t>
      </w:r>
      <w:r>
        <w:rPr>
          <w:rFonts w:cs="DRChatrikWeb" w:ascii="Satluj" w:hAnsi="Satluj"/>
          <w:b/>
          <w:sz w:val="36"/>
          <w:szCs w:val="36"/>
          <w:lang w:val="fr-FR"/>
        </w:rPr>
        <w:t>åî×¶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ðÆé¯</w:t>
      </w:r>
      <w:r>
        <w:rPr>
          <w:rFonts w:cs="Satluj" w:ascii="Satluj" w:hAnsi="Satluj"/>
          <w:lang w:val="fr-FR"/>
        </w:rPr>
        <w:t xml:space="preserve">: </w:t>
      </w:r>
      <w:r>
        <w:rPr>
          <w:rFonts w:cs="DRChatrikWeb" w:ascii="Satluj" w:hAnsi="Satluj"/>
          <w:lang w:val="fr-FR"/>
        </w:rPr>
        <w:t>øÇð÷é¯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Ã¾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½î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Å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¹ô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¾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¿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Ã¾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ÅÃà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ËæñÆà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äèÆ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Ã¿Ø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òðÕ, ×¹ðìÖ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Ã¿Ø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Ã¾èÈ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¹ÖéË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Ã¿Ø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Calibri" w:hAnsi="Calibri"/>
          <w:b/>
          <w:lang w:val="fr-FR"/>
        </w:rPr>
        <w:t xml:space="preserve"> </w:t>
      </w:r>
      <w:r>
        <w:rPr>
          <w:rFonts w:cs="Raavi" w:ascii="Calibri" w:hAnsi="Calibri"/>
          <w:b/>
          <w:lang w:val="fr-FR"/>
        </w:rPr>
        <w:t>USATF</w:t>
      </w:r>
      <w:r>
        <w:rPr>
          <w:rFonts w:cs="Raavi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ËµÃà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½ðæ-òËµÃà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ÆÜ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ÅÃàð÷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ËÃ¶Çø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ËÃ¯ÃÆÂ¶ô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éâ¯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Æà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ôÅéç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Ìçðô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Â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ê¯-ÁÅêä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òËºàÃ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Ã¯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î×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Ü¾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Ã¾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½î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Åî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½ô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 ÇÂ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¹ÕÅìñ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Æé¯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éòËéô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Ëºàð, é¶òÅâÅ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ÁÅï¯ÇÜ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×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ÜÃ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ÁîðÆÕ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ÅÜ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Â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Üðì¶Õ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ÅÃà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ËæñÆà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Ô¾Ã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ñÁÅ¢ øÇð÷é¯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¿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ÖâÅðÆ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êä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×é, Áé°ôÅô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õ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îÔé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Å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ÅÇì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î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ÅîïÅì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¹ÕÅòà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Ô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äçÆ¢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î¹ÕÅì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ÅÁ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A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øðò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ÖâÅðÆ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Æé¯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¹ðç¹ÁÅð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ÅÇÔì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Ëñî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âðÅÂÆò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òÖ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¼æ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¶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ÅÇÔ×¹ðÈ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¹¾ÕðÅé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êä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ÅîïÅì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ÃÆÃ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ÌÅê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ÆÁ»¢ ÇÂ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½Õ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Æé¯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Ã¾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¿×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¹ðç¹ÁÅð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Ìì¿è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î¶à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ñ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ÖâÅðÆ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íðêÈ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éî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×ÁÅ¢ ×¹ðÈ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Ì¿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ÅÇÔì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ò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Å÷ðÆ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À°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Ãð¯ê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ÅÇÔì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í¶à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 Õ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éòÅÇ÷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×ÁÅ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  <w:lang w:val="fr-FR"/>
        </w:rPr>
      </w:pPr>
      <w:r>
        <w:rPr>
          <w:rFonts w:cs="DRChatrikWeb" w:ascii="Satluj" w:hAnsi="Satluj"/>
          <w:b/>
          <w:sz w:val="36"/>
          <w:szCs w:val="36"/>
          <w:lang w:val="fr-FR"/>
        </w:rPr>
        <w:t>ÃÅìÕÅ</w:t>
      </w:r>
      <w:r>
        <w:rPr>
          <w:rFonts w:cs="Satluj" w:ascii="Satluj" w:hAnsi="Satluj"/>
          <w:b/>
          <w:sz w:val="36"/>
          <w:szCs w:val="36"/>
          <w:lang w:val="fr-FR"/>
        </w:rPr>
        <w:t xml:space="preserve"> </w:t>
      </w:r>
      <w:r>
        <w:rPr>
          <w:rFonts w:cs="DRChatrikWeb" w:ascii="Satluj" w:hAnsi="Satluj"/>
          <w:b/>
          <w:sz w:val="36"/>
          <w:szCs w:val="36"/>
          <w:lang w:val="fr-FR"/>
        </w:rPr>
        <w:t>ðÅÁ</w:t>
      </w:r>
      <w:r>
        <w:rPr>
          <w:rFonts w:cs="Satluj" w:ascii="Satluj" w:hAnsi="Satluj"/>
          <w:b/>
          <w:sz w:val="36"/>
          <w:szCs w:val="36"/>
          <w:lang w:val="fr-FR"/>
        </w:rPr>
        <w:t xml:space="preserve"> </w:t>
      </w:r>
      <w:r>
        <w:rPr>
          <w:rFonts w:cs="DRChatrikWeb" w:ascii="Satluj" w:hAnsi="Satluj"/>
          <w:b/>
          <w:sz w:val="36"/>
          <w:szCs w:val="36"/>
          <w:lang w:val="fr-FR"/>
        </w:rPr>
        <w:t>Â¶Ü¿à</w:t>
      </w:r>
      <w:r>
        <w:rPr>
          <w:rFonts w:cs="Satluj" w:ascii="Satluj" w:hAnsi="Satluj"/>
          <w:b/>
          <w:sz w:val="36"/>
          <w:szCs w:val="36"/>
          <w:lang w:val="fr-FR"/>
        </w:rPr>
        <w:t xml:space="preserve"> </w:t>
      </w:r>
      <w:r>
        <w:rPr>
          <w:rFonts w:cs="DRChatrikWeb" w:ascii="Satluj" w:hAnsi="Satluj"/>
          <w:b/>
          <w:sz w:val="36"/>
          <w:szCs w:val="36"/>
          <w:lang w:val="fr-FR"/>
        </w:rPr>
        <w:t>ç¶</w:t>
      </w:r>
      <w:r>
        <w:rPr>
          <w:rFonts w:cs="Satluj" w:ascii="Satluj" w:hAnsi="Satluj"/>
          <w:b/>
          <w:sz w:val="36"/>
          <w:szCs w:val="36"/>
          <w:lang w:val="fr-FR"/>
        </w:rPr>
        <w:t xml:space="preserve"> </w:t>
      </w:r>
      <w:r>
        <w:rPr>
          <w:rFonts w:cs="DRChatrikWeb" w:ascii="Satluj" w:hAnsi="Satluj"/>
          <w:b/>
          <w:sz w:val="36"/>
          <w:szCs w:val="36"/>
          <w:lang w:val="fr-FR"/>
        </w:rPr>
        <w:t>òÆâÆú</w:t>
      </w:r>
      <w:r>
        <w:rPr>
          <w:rFonts w:cs="Satluj" w:ascii="Satluj" w:hAnsi="Satluj"/>
          <w:b/>
          <w:sz w:val="36"/>
          <w:szCs w:val="36"/>
          <w:lang w:val="fr-FR"/>
        </w:rPr>
        <w:t xml:space="preserve"> </w:t>
      </w:r>
      <w:r>
        <w:rPr>
          <w:rFonts w:cs="DRChatrikWeb" w:ascii="Satluj" w:hAnsi="Satluj"/>
          <w:b/>
          <w:sz w:val="36"/>
          <w:szCs w:val="36"/>
          <w:lang w:val="fr-FR"/>
        </w:rPr>
        <w:t>é¶</w:t>
      </w:r>
      <w:r>
        <w:rPr>
          <w:rFonts w:cs="Satluj" w:ascii="Satluj" w:hAnsi="Satluj"/>
          <w:b/>
          <w:sz w:val="36"/>
          <w:szCs w:val="36"/>
          <w:lang w:val="fr-FR"/>
        </w:rPr>
        <w:t xml:space="preserve"> </w:t>
      </w:r>
      <w:r>
        <w:rPr>
          <w:rFonts w:cs="DRChatrikWeb" w:ascii="Satluj" w:hAnsi="Satluj"/>
          <w:b/>
          <w:sz w:val="36"/>
          <w:szCs w:val="36"/>
          <w:lang w:val="fr-FR"/>
        </w:rPr>
        <w:t>ÇÔñÅÇÂÁÅ</w:t>
      </w:r>
      <w:r>
        <w:rPr>
          <w:rFonts w:cs="Satluj" w:ascii="Satluj" w:hAnsi="Satluj"/>
          <w:b/>
          <w:sz w:val="36"/>
          <w:szCs w:val="36"/>
          <w:lang w:val="fr-FR"/>
        </w:rPr>
        <w:t xml:space="preserve"> </w:t>
      </w:r>
      <w:r>
        <w:rPr>
          <w:rFonts w:cs="DRChatrikWeb" w:ascii="Satluj" w:hAnsi="Satluj"/>
          <w:b/>
          <w:sz w:val="36"/>
          <w:szCs w:val="36"/>
          <w:lang w:val="fr-FR"/>
        </w:rPr>
        <w:t>êÅÇÕÃåÅé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ñÅÔ½ð</w:t>
      </w:r>
      <w:r>
        <w:rPr>
          <w:rFonts w:cs="Satluj" w:ascii="Satluj" w:hAnsi="Satluj"/>
          <w:lang w:val="fr-FR"/>
        </w:rPr>
        <w:t xml:space="preserve">: </w:t>
      </w:r>
      <w:r>
        <w:rPr>
          <w:rFonts w:cs="DRChatrikWeb" w:ascii="Satluj" w:hAnsi="Satluj"/>
          <w:lang w:val="fr-FR"/>
        </w:rPr>
        <w:t>êÅÇÕÃå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ÅÜèÅé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ÃñÅîÅìÅ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î¶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ÇÔ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ç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¹¿î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îÅ÷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½ð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¾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Æ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ÃÇÜ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 xml:space="preserve">(ÇÂîÅîìÅóÅ) </w:t>
      </w:r>
      <w:r>
        <w:rPr>
          <w:rFonts w:cs="Satluj" w:ascii="Satluj" w:hAnsi="Satluj"/>
          <w:lang w:val="fr-FR"/>
        </w:rPr>
        <w:t xml:space="preserve">ÓÚ </w:t>
      </w:r>
      <w:r>
        <w:rPr>
          <w:rFonts w:cs="DRChatrikWeb" w:ascii="Satluj" w:hAnsi="Satluj"/>
          <w:lang w:val="fr-FR"/>
        </w:rPr>
        <w:t>ÇíÁÅé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åî-ØÅå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¿ì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èîÅÕ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ÇÂÁÅ¢ ÇÂ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ðçéÅ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îñ¶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Ô¹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¯Õ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½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Ú¹¾Õ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, 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AG@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¾è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¯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¿íÆ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÷õî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¾Ã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Ô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é¢ ÇÂ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î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ÇÕÃåÅé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ÇêÛ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¹¾Þ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Åñ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í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ØÅå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ÇåòÅ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îñ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³Çé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ðÔ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íÅò¶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ÇÕÃå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ðÕ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Ü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Ã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¿×á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Ô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ñÁÅ</w:t>
      </w:r>
      <w:r>
        <w:rPr>
          <w:rFonts w:cs="Satluj" w:ascii="Satluj" w:hAnsi="Satluj"/>
          <w:lang w:val="fr-FR"/>
        </w:rPr>
        <w:t xml:space="preserve">, </w:t>
      </w:r>
      <w:r>
        <w:rPr>
          <w:rFonts w:cs="DRChatrikWeb" w:ascii="Satluj" w:hAnsi="Satluj"/>
          <w:lang w:val="fr-FR"/>
        </w:rPr>
        <w:t>ê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íÅð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ÅìÕ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ÅÁ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Â¶Ü¿à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Calibri" w:hAnsi="Calibri"/>
          <w:b/>
          <w:lang w:val="fr-FR"/>
        </w:rPr>
        <w:t>NSG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î»â¯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Õôî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ðø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¾Õ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ìôà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¯ô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ÆâÆ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Ó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Áò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î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ê¼Û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ÃñÅÇî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à¶à-õ¹ðÅÃ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¾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 À°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¹åÅÇì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¹ðÈÁÅå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»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¿Õ¶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Ã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¾àóê³æ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¿×á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¾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ôÅð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Ô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Ü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ÕÃ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ÇÕÃåÅé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ÁÃÇæð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øËñ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êä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ÅÃ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æÅÇê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é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Ôî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¹ð¿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ÅÁ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ÇÕÃåÅé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¾ÇÖ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³å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òÅÜ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¹Ô¿î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ÇÃø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íÅð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øöÅÇéÃå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Ó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ÅÇ÷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Ú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ñ÷Åî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×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ç¾å¶ Ãé¢ ÔÅñ»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íÅðå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òç¶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³åðÅ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¯ô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È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ð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éðÅè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¶ì¹ÇéÁÅ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¾ÃÇç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¾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ç¾åÅ¢ íÅð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Ô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ÇÕÃå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êäÆ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³çðÈé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¹ð¾ÇÖ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î¼ÇÃÁÅò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¾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ÜÅÂ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ÈÇÜ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Ó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¯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ó·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ðÔ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 çÈÜ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Ã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øöÅÇéÃå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ÅÇñì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ðÕ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ÇÕÃå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ÁÇò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öËð-Ç÷¿î¶òÅðÅé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ç¾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</w:r>
    </w:p>
    <w:p>
      <w:pPr>
        <w:pStyle w:val="Normal1"/>
        <w:jc w:val="both"/>
        <w:rPr/>
      </w:pPr>
      <w:r>
        <w:rPr>
          <w:rFonts w:cs="DRChatrikWeb" w:ascii="Satluj" w:hAnsi="Satluj"/>
          <w:b/>
          <w:sz w:val="48"/>
          <w:szCs w:val="48"/>
          <w:lang w:val="fr-FR"/>
        </w:rPr>
        <w:t>Ã¾åÅ</w:t>
      </w:r>
      <w:r>
        <w:rPr>
          <w:rFonts w:cs="Satluj" w:ascii="Satluj" w:hAnsi="Satluj"/>
          <w:b/>
          <w:sz w:val="48"/>
          <w:szCs w:val="48"/>
          <w:lang w:val="fr-FR"/>
        </w:rPr>
        <w:t xml:space="preserve"> </w:t>
      </w:r>
      <w:r>
        <w:rPr>
          <w:rFonts w:cs="DRChatrikWeb" w:ascii="Satluj" w:hAnsi="Satluj"/>
          <w:b/>
          <w:sz w:val="48"/>
          <w:szCs w:val="48"/>
          <w:lang w:val="fr-FR"/>
        </w:rPr>
        <w:t>å¯º</w:t>
      </w:r>
      <w:r>
        <w:rPr>
          <w:rFonts w:cs="Satluj" w:ascii="Satluj" w:hAnsi="Satluj"/>
          <w:b/>
          <w:sz w:val="48"/>
          <w:szCs w:val="48"/>
          <w:lang w:val="fr-FR"/>
        </w:rPr>
        <w:t xml:space="preserve"> </w:t>
      </w:r>
      <w:r>
        <w:rPr>
          <w:rFonts w:cs="DRChatrikWeb" w:ascii="Satluj" w:hAnsi="Satluj"/>
          <w:b/>
          <w:sz w:val="48"/>
          <w:szCs w:val="48"/>
          <w:lang w:val="fr-FR"/>
        </w:rPr>
        <w:t>ÇåñÕ</w:t>
      </w:r>
      <w:r>
        <w:rPr>
          <w:rFonts w:cs="Satluj" w:ascii="Satluj" w:hAnsi="Satluj"/>
          <w:b/>
          <w:sz w:val="48"/>
          <w:szCs w:val="48"/>
          <w:lang w:val="fr-FR"/>
        </w:rPr>
        <w:t xml:space="preserve"> Õ¶ Ô¹ä </w:t>
      </w:r>
      <w:r>
        <w:rPr>
          <w:rFonts w:cs="DRChatrikWeb" w:ascii="Satluj" w:hAnsi="Satluj"/>
          <w:b/>
          <w:sz w:val="48"/>
          <w:szCs w:val="48"/>
          <w:lang w:val="fr-FR"/>
        </w:rPr>
        <w:t>ÁÅ</w:t>
      </w:r>
      <w:r>
        <w:rPr>
          <w:rFonts w:cs="Satluj" w:ascii="Satluj" w:hAnsi="Satluj"/>
          <w:b/>
          <w:sz w:val="48"/>
          <w:szCs w:val="48"/>
          <w:lang w:val="fr-FR"/>
        </w:rPr>
        <w:t xml:space="preserve"> </w:t>
      </w:r>
      <w:r>
        <w:rPr>
          <w:rFonts w:cs="DRChatrikWeb" w:ascii="Satluj" w:hAnsi="Satluj"/>
          <w:b/>
          <w:sz w:val="48"/>
          <w:szCs w:val="48"/>
          <w:lang w:val="fr-FR"/>
        </w:rPr>
        <w:t>Ç×ÁÅ</w:t>
      </w:r>
      <w:r>
        <w:rPr>
          <w:rFonts w:cs="Satluj" w:ascii="Satluj" w:hAnsi="Satluj"/>
          <w:b/>
          <w:sz w:val="48"/>
          <w:szCs w:val="48"/>
          <w:lang w:val="fr-FR"/>
        </w:rPr>
        <w:t xml:space="preserve"> </w:t>
      </w:r>
      <w:r>
        <w:rPr>
          <w:rFonts w:cs="DRChatrikWeb" w:ascii="Satluj" w:hAnsi="Satluj"/>
          <w:b/>
          <w:sz w:val="48"/>
          <w:szCs w:val="48"/>
          <w:lang w:val="fr-FR"/>
        </w:rPr>
        <w:t>ÃóÕ»</w:t>
      </w:r>
      <w:r>
        <w:rPr>
          <w:rFonts w:cs="Satluj" w:ascii="Satluj" w:hAnsi="Satluj"/>
          <w:b/>
          <w:sz w:val="48"/>
          <w:szCs w:val="48"/>
          <w:lang w:val="fr-FR"/>
        </w:rPr>
        <w:t xml:space="preserve"> </w:t>
      </w:r>
      <w:r>
        <w:rPr>
          <w:rFonts w:cs="DRChatrikWeb" w:ascii="Satluj" w:hAnsi="Satluj"/>
          <w:b/>
          <w:sz w:val="48"/>
          <w:szCs w:val="48"/>
          <w:lang w:val="fr-FR"/>
        </w:rPr>
        <w:t>Óå¶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ÕðÅÚÆ</w:t>
      </w:r>
      <w:r>
        <w:rPr>
          <w:rFonts w:cs="Satluj" w:ascii="Satluj" w:hAnsi="Satluj"/>
          <w:lang w:val="fr-FR"/>
        </w:rPr>
        <w:t xml:space="preserve">: </w:t>
      </w:r>
      <w:r>
        <w:rPr>
          <w:rFonts w:cs="DRChatrikWeb" w:ascii="Satluj" w:hAnsi="Satluj"/>
          <w:lang w:val="fr-FR"/>
        </w:rPr>
        <w:t>Õ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ÇÕÃå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¾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ÇñÁÅÇð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Ó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ÌíÅòôÅñ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Ô¹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Ó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Ëá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Å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Ëôé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ÃËºìñ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ÅìÕ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êà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êÆÕ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ÅÇÃî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È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¼Ü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îðÆÕ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óÕ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Ó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ËÕÃ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Úñ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¯÷Æ-ð¯à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î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Ô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é¢ ÃÈ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¹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ÆâÆ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Å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ð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Åñ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Áò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Å, 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Ô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îÅéçÅ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î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¾åÅ, ÜÅÇÂçÅ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Û¾â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Ú¹ÕÅÀ°ä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ÂÆ¢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ÕÅÇÃî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È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Åø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Ô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ÅìÕ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Ìè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³å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îð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îðæ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Ü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î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øð÷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ÅîÇñÁ», ÜÅÇÂçÅ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÷ì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Ëº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ÖÅ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Æ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Èê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Ó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Ú¹ÕÅÀ°ä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ÂÆ¢ ÃÈ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¹åÅÇì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ÇÕÃå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ðÕ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ÅðòÅ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ÅÁ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¯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Û¾â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ñÅò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¯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Ã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ÔÄ</w:t>
      </w:r>
      <w:r>
        <w:rPr>
          <w:rFonts w:cs="Satluj" w:ascii="Satluj" w:hAnsi="Satluj"/>
          <w:lang w:val="fr-FR"/>
        </w:rPr>
        <w:t xml:space="preserve"> ÃÆ </w:t>
      </w:r>
      <w:r>
        <w:rPr>
          <w:rFonts w:cs="DRChatrikWeb" w:ascii="Satluj" w:hAnsi="Satluj"/>
          <w:lang w:val="fr-FR"/>
        </w:rPr>
        <w:t>ìÇÚÁÅ¢ ÃÈ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¾ÇÃ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ÇÕÃå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Û¾â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ÅÁ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¹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îðÆÕÅ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àËÕÃ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âðÅÇÂò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Ü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¿î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Ô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ðÇæ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¿Øð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¾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Ô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é¢ À°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Ô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Ë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î¶ô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Åç×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îÅéçÅ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Å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÷¿ç×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åÆ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Æ, ê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Ã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îÅéçÅ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Ë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¾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ó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Ó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ñ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Öó·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Å¢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ÕÅÇÃî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È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ïÅ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çòÅÇÂ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AE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×Ã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B@AH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AF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êÌË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B@BB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ÇÕÃå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Ëôé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ÃËºìñ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AIò¶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êà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êÆÕ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Ô¶¢ ÇÂ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ÅòÜÈ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é¾Ü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ÅÇÂçÅ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Ô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äÅ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¾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¹ðòð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Æ¢ ÃÅìÕ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êà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êÆÕ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¯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ÅÇÂ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îð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îðæ¾Õ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éôÅé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ä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Èá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¹Õ¾çÇîÁ»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øÃÅÇÂ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ðÔ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À°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Ô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ÇÕÃåÅé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ÕÅù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ÅÜ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åî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Ú¹¾Õ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, 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ÃÇÔîå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¾Ö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ÅÇñ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Ú¹ä-Ú¹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¹ÚÇñ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ðÔ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 ÃÈ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Ô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½ÜÈ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ÅñÅå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êÅÇÕÃå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ðÕ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¼ÇåÁÅÚ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î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Ö¹¾ñ·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ÅÔîä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Ú¹¾Õ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 ç¶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Ó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¯Õ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÷ìðçÃå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Èá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ÅîÇñÁ»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øÃÅÇÂ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ðÔ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, 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éÃÅø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Ãðø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Ç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×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  <w:lang w:val="fr-FR"/>
        </w:rPr>
      </w:pPr>
      <w:r>
        <w:rPr>
          <w:rFonts w:cs="DRChatrikWeb" w:ascii="Satluj" w:hAnsi="Satluj"/>
          <w:b/>
          <w:sz w:val="44"/>
          <w:szCs w:val="44"/>
          <w:lang w:val="fr-FR"/>
        </w:rPr>
        <w:t>Á¼×</w:t>
      </w:r>
      <w:r>
        <w:rPr>
          <w:rFonts w:cs="Satluj" w:ascii="Satluj" w:hAnsi="Satluj"/>
          <w:b/>
          <w:sz w:val="44"/>
          <w:szCs w:val="44"/>
          <w:lang w:val="fr-FR"/>
        </w:rPr>
        <w:t xml:space="preserve"> </w:t>
      </w:r>
      <w:r>
        <w:rPr>
          <w:rFonts w:cs="DRChatrikWeb" w:ascii="Satluj" w:hAnsi="Satluj"/>
          <w:b/>
          <w:sz w:val="44"/>
          <w:szCs w:val="44"/>
          <w:lang w:val="fr-FR"/>
        </w:rPr>
        <w:t>ÕÅðé</w:t>
      </w:r>
      <w:r>
        <w:rPr>
          <w:rFonts w:cs="Satluj" w:ascii="Satluj" w:hAnsi="Satluj"/>
          <w:b/>
          <w:sz w:val="44"/>
          <w:szCs w:val="44"/>
          <w:lang w:val="fr-FR"/>
        </w:rPr>
        <w:t xml:space="preserve"> </w:t>
      </w:r>
      <w:r>
        <w:rPr>
          <w:rFonts w:cs="DRChatrikWeb" w:ascii="Satluj" w:hAnsi="Satluj"/>
          <w:b/>
          <w:sz w:val="44"/>
          <w:szCs w:val="44"/>
          <w:lang w:val="fr-FR"/>
        </w:rPr>
        <w:t>êÌíÅÇòå</w:t>
      </w:r>
      <w:r>
        <w:rPr>
          <w:rFonts w:cs="Satluj" w:ascii="Satluj" w:hAnsi="Satluj"/>
          <w:b/>
          <w:sz w:val="44"/>
          <w:szCs w:val="44"/>
          <w:lang w:val="fr-FR"/>
        </w:rPr>
        <w:t xml:space="preserve"> </w:t>
      </w:r>
      <w:r>
        <w:rPr>
          <w:rFonts w:cs="DRChatrikWeb" w:ascii="Satluj" w:hAnsi="Satluj"/>
          <w:b/>
          <w:sz w:val="44"/>
          <w:szCs w:val="44"/>
          <w:lang w:val="fr-FR"/>
        </w:rPr>
        <w:t>ÃÕÈñ</w:t>
      </w:r>
      <w:r>
        <w:rPr>
          <w:rFonts w:cs="Satluj" w:ascii="Satluj" w:hAnsi="Satluj"/>
          <w:b/>
          <w:sz w:val="44"/>
          <w:szCs w:val="44"/>
          <w:lang w:val="fr-FR"/>
        </w:rPr>
        <w:t xml:space="preserve">Æ </w:t>
      </w:r>
      <w:r>
        <w:rPr>
          <w:rFonts w:cs="DRChatrikWeb" w:ascii="Satluj" w:hAnsi="Satluj"/>
          <w:b/>
          <w:sz w:val="44"/>
          <w:szCs w:val="44"/>
          <w:lang w:val="fr-FR"/>
        </w:rPr>
        <w:t>ì¾ÇÚÁ»</w:t>
      </w:r>
      <w:r>
        <w:rPr>
          <w:rFonts w:cs="Satluj" w:ascii="Satluj" w:hAnsi="Satluj"/>
          <w:b/>
          <w:sz w:val="44"/>
          <w:szCs w:val="44"/>
          <w:lang w:val="fr-FR"/>
        </w:rPr>
        <w:t xml:space="preserve"> </w:t>
      </w:r>
      <w:r>
        <w:rPr>
          <w:rFonts w:cs="DRChatrikWeb" w:ascii="Satluj" w:hAnsi="Satluj"/>
          <w:b/>
          <w:sz w:val="44"/>
          <w:szCs w:val="44"/>
          <w:lang w:val="fr-FR"/>
        </w:rPr>
        <w:t>çÅ</w:t>
      </w:r>
      <w:r>
        <w:rPr>
          <w:rFonts w:cs="Satluj" w:ascii="Satluj" w:hAnsi="Satluj"/>
          <w:b/>
          <w:sz w:val="44"/>
          <w:szCs w:val="44"/>
          <w:lang w:val="fr-FR"/>
        </w:rPr>
        <w:t xml:space="preserve"> </w:t>
      </w:r>
      <w:r>
        <w:rPr>
          <w:rFonts w:cs="DRChatrikWeb" w:ascii="Satluj" w:hAnsi="Satluj"/>
          <w:b/>
          <w:sz w:val="44"/>
          <w:szCs w:val="44"/>
          <w:lang w:val="fr-FR"/>
        </w:rPr>
        <w:t>çÈÃð¶</w:t>
      </w:r>
      <w:r>
        <w:rPr>
          <w:rFonts w:cs="Satluj" w:ascii="Satluj" w:hAnsi="Satluj"/>
          <w:b/>
          <w:sz w:val="44"/>
          <w:szCs w:val="44"/>
          <w:lang w:val="fr-FR"/>
        </w:rPr>
        <w:t xml:space="preserve"> </w:t>
      </w:r>
      <w:r>
        <w:rPr>
          <w:rFonts w:cs="DRChatrikWeb" w:ascii="Satluj" w:hAnsi="Satluj"/>
          <w:b/>
          <w:sz w:val="44"/>
          <w:szCs w:val="44"/>
          <w:lang w:val="fr-FR"/>
        </w:rPr>
        <w:t>ÃÕÈñ</w:t>
      </w:r>
      <w:r>
        <w:rPr>
          <w:rFonts w:cs="Satluj" w:ascii="Satluj" w:hAnsi="Satluj"/>
          <w:b/>
          <w:sz w:val="44"/>
          <w:szCs w:val="44"/>
          <w:lang w:val="fr-FR"/>
        </w:rPr>
        <w:t xml:space="preserve"> </w:t>
      </w:r>
      <w:r>
        <w:rPr>
          <w:rFonts w:cs="DRChatrikWeb" w:ascii="Satluj" w:hAnsi="Satluj"/>
          <w:b/>
          <w:sz w:val="44"/>
          <w:szCs w:val="44"/>
          <w:lang w:val="fr-FR"/>
        </w:rPr>
        <w:t>ç¶</w:t>
      </w:r>
      <w:r>
        <w:rPr>
          <w:rFonts w:cs="Satluj" w:ascii="Satluj" w:hAnsi="Satluj"/>
          <w:b/>
          <w:sz w:val="44"/>
          <w:szCs w:val="44"/>
          <w:lang w:val="fr-FR"/>
        </w:rPr>
        <w:t xml:space="preserve"> </w:t>
      </w:r>
      <w:r>
        <w:rPr>
          <w:rFonts w:cs="DRChatrikWeb" w:ascii="Satluj" w:hAnsi="Satluj"/>
          <w:b/>
          <w:sz w:val="44"/>
          <w:szCs w:val="44"/>
          <w:lang w:val="fr-FR"/>
        </w:rPr>
        <w:t>ì¾ÇÚÁ»</w:t>
      </w:r>
      <w:r>
        <w:rPr>
          <w:rFonts w:cs="Satluj" w:ascii="Satluj" w:hAnsi="Satluj"/>
          <w:b/>
          <w:sz w:val="44"/>
          <w:szCs w:val="44"/>
          <w:lang w:val="fr-FR"/>
        </w:rPr>
        <w:t xml:space="preserve"> </w:t>
      </w:r>
      <w:r>
        <w:rPr>
          <w:rFonts w:cs="DRChatrikWeb" w:ascii="Satluj" w:hAnsi="Satluj"/>
          <w:b/>
          <w:sz w:val="44"/>
          <w:szCs w:val="44"/>
          <w:lang w:val="fr-FR"/>
        </w:rPr>
        <w:t>òñ¯º</w:t>
      </w:r>
      <w:r>
        <w:rPr>
          <w:rFonts w:cs="Satluj" w:ascii="Satluj" w:hAnsi="Satluj"/>
          <w:b/>
          <w:sz w:val="44"/>
          <w:szCs w:val="44"/>
          <w:lang w:val="fr-FR"/>
        </w:rPr>
        <w:t xml:space="preserve"> </w:t>
      </w:r>
      <w:r>
        <w:rPr>
          <w:rFonts w:cs="DRChatrikWeb" w:ascii="Satluj" w:hAnsi="Satluj"/>
          <w:b/>
          <w:sz w:val="44"/>
          <w:szCs w:val="44"/>
          <w:lang w:val="fr-FR"/>
        </w:rPr>
        <w:t>ôÅéçÅð</w:t>
      </w:r>
      <w:r>
        <w:rPr>
          <w:rFonts w:cs="Satluj" w:ascii="Satluj" w:hAnsi="Satluj"/>
          <w:b/>
          <w:sz w:val="44"/>
          <w:szCs w:val="44"/>
          <w:lang w:val="fr-FR"/>
        </w:rPr>
        <w:t xml:space="preserve"> </w:t>
      </w:r>
      <w:r>
        <w:rPr>
          <w:rFonts w:cs="DRChatrikWeb" w:ascii="Satluj" w:hAnsi="Satluj"/>
          <w:b/>
          <w:sz w:val="44"/>
          <w:szCs w:val="44"/>
          <w:lang w:val="fr-FR"/>
        </w:rPr>
        <w:t>ÃòÅ×å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òËéÕÈòð</w:t>
      </w:r>
      <w:r>
        <w:rPr>
          <w:rFonts w:cs="Satluj" w:ascii="Satluj" w:hAnsi="Satluj"/>
          <w:lang w:val="fr-FR"/>
        </w:rPr>
        <w:t xml:space="preserve">: </w:t>
      </w:r>
      <w:r>
        <w:rPr>
          <w:rFonts w:cs="DRChatrikWeb" w:ascii="Satluj" w:hAnsi="Satluj"/>
          <w:lang w:val="fr-FR"/>
        </w:rPr>
        <w:t>ÕËé¶â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Èì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ìÌÇàô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¯¦ìÆ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ÇÔ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ÆÜËºà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¯â</w:t>
      </w:r>
      <w:r>
        <w:rPr>
          <w:rFonts w:cs="Satluj" w:ascii="Satluj" w:hAnsi="Satluj"/>
          <w:lang w:val="fr-FR"/>
        </w:rPr>
        <w:t xml:space="preserve"> Ó</w:t>
      </w:r>
      <w:r>
        <w:rPr>
          <w:rFonts w:cs="DRChatrikWeb" w:ascii="Satluj" w:hAnsi="Satluj"/>
          <w:lang w:val="fr-FR"/>
        </w:rPr>
        <w:t>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Çæ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ËñÆîËºà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ÕÈ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òÇçÁÅðæÆ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ñ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¹âñËºâ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ð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ËñÆîËºà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ÕÈ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¾ÇÚ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Ö¹¾ñ·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ç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Å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Åéç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òÅ×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×ÁÅ¢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êÌÅê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ÅäÕÅ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é°ÃÅ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êÛ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çé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¹âñËºâ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ð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ÕÈ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îÅð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ù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ÚéÚ¶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¼×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¾×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×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Ü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×ð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µæ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¹ð¿î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¿î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Ú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ðÔ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ÇÜÔ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ÅÔ½ñ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À°µæ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¾ÇÚ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ó·Å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Å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¾Öä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Ã¿íò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Ü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ç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Ü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ðÜ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½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¹âñËºâ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ÕÈ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¾ÇÚ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ó·ÅÂ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ÆÜËºà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ÕÈ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îÅðå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ÕðòÅÀ°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øËÃñ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ñ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×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øËÃ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ÇÔå Üç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¹âñËºâ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ð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ÕÈ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¾Ú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ÕÈñ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¾Ã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ÅÔ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ÆÜËºà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¯â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ÕÈ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Ô¹¿Ú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µæ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ÇÔñ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¯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½ÜÈ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¾Ú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¿×-Çìð¿×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¯Ãàð», ÃòÅ×å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Ëéð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ÅóÆ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Å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òÅ×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Å¢ ÇÂ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½ð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¾ÇÚ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ÚÔÇð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Ó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¹ô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½ºÃ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ñ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Åø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÷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ðÔ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  <w:lang w:val="fr-FR"/>
        </w:rPr>
        <w:t>ÃÕÈ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ÌôÅô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¾ÇÃÁ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¹âñËºâ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Åð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òÇçÁÅðæ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Ø¼à¯-Ø¼à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ÅðÚ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Û°¾à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¾æ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ñÅÃ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ñËä×¶, Ü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åÕ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é·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ÕÈñ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¹ð¿î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êÈð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Ô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Ü»çÆ¢ ÇÂ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½ðÅé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¯ò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ÕÈñ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ì¾ÇÚÁ»</w:t>
      </w:r>
      <w:r>
        <w:rPr>
          <w:rFonts w:cs="Satluj" w:ascii="Satluj" w:hAnsi="Satluj"/>
          <w:lang w:val="fr-FR"/>
        </w:rPr>
        <w:t xml:space="preserve"> ÓÚ </w:t>
      </w:r>
      <w:r>
        <w:rPr>
          <w:rFonts w:cs="DRChatrikWeb" w:ascii="Satluj" w:hAnsi="Satluj"/>
          <w:lang w:val="fr-FR"/>
        </w:rPr>
        <w:t>ÁÅêÃ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Ã»Þ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¯Ãå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ð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î÷ìÈ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¯ä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À°îÆç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 îÅÇêÁ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å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ÁÇèÁÅêÕ»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é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ò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ÂÃ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øËÃñ¶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ç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ôñÅØÅ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ÕÆåÆ</w:t>
      </w:r>
      <w:r>
        <w:rPr>
          <w:rFonts w:cs="Satluj" w:ascii="Satluj" w:hAnsi="Satluj"/>
          <w:lang w:val="fr-FR"/>
        </w:rPr>
        <w:t xml:space="preserve"> </w:t>
      </w:r>
      <w:r>
        <w:rPr>
          <w:rFonts w:cs="DRChatrikWeb" w:ascii="Satluj" w:hAnsi="Satluj"/>
          <w:lang w:val="fr-FR"/>
        </w:rPr>
        <w:t>þ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  <w:lang w:val="fr-FR"/>
        </w:rPr>
      </w:pPr>
      <w:r>
        <w:rPr>
          <w:rFonts w:cs="Satluj" w:ascii="Satluj" w:hAnsi="Satluj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Satluj" w:hAnsi="Satluj" w:cs="Satluj"/>
          <w:sz w:val="24"/>
          <w:szCs w:val="24"/>
          <w:lang w:val="fr-FR"/>
        </w:rPr>
      </w:pPr>
      <w:r>
        <w:rPr>
          <w:rFonts w:cs="Satluj" w:ascii="Satluj" w:hAnsi="Satluj"/>
          <w:sz w:val="24"/>
          <w:szCs w:val="24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eastAsia="Calibri" w:cs="Times New Roman"/>
      <w:kern w:val="0"/>
      <w:sz w:val="24"/>
      <w:szCs w:val="24"/>
      <w:lang w:val="en-US"/>
    </w:rPr>
  </w:style>
  <w:style w:type="character" w:styleId="BodyText2Char">
    <w:name w:val="Body Text 2 Char"/>
    <w:qFormat/>
    <w:rPr>
      <w:rFonts w:ascii="DRChatrikWeb" w:hAnsi="DRChatrikWeb" w:eastAsia="Calibri" w:cs="Times New Roman"/>
      <w:b/>
      <w:kern w:val="0"/>
      <w:sz w:val="36"/>
      <w:szCs w:val="36"/>
      <w:lang w:val="fr-FR"/>
    </w:rPr>
  </w:style>
  <w:style w:type="character" w:styleId="BodyText3Char">
    <w:name w:val="Body Text 3 Char"/>
    <w:qFormat/>
    <w:rPr>
      <w:rFonts w:ascii="DRChatrikWeb" w:hAnsi="DRChatrikWeb" w:eastAsia="Calibri" w:cs="Times New Roman"/>
      <w:b/>
      <w:kern w:val="0"/>
      <w:sz w:val="40"/>
      <w:szCs w:val="40"/>
      <w:lang w:val="fr-F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36"/>
      <w:szCs w:val="36"/>
      <w:lang w:val="fr-FR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0:04:00Z</dcterms:created>
  <dc:creator>kanwarbains4@gmail.com</dc:creator>
  <dc:description/>
  <cp:keywords/>
  <dc:language>en-US</dc:language>
  <cp:lastModifiedBy>kanwarbains4@gmail.com</cp:lastModifiedBy>
  <dcterms:modified xsi:type="dcterms:W3CDTF">2026-02-11T00:08:00Z</dcterms:modified>
  <cp:revision>3</cp:revision>
  <dc:subject/>
  <dc:title/>
</cp:coreProperties>
</file>